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Calibri"/>
          <w:b/>
          <w:b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b/>
          <w:i w:val="false"/>
          <w:iCs w:val="false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Calibri"/>
          <w:b/>
          <w:b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b/>
          <w:i w:val="false"/>
          <w:iCs w:val="false"/>
          <w:sz w:val="28"/>
          <w:szCs w:val="28"/>
        </w:rPr>
        <w:t>«Каргасокская средняя общеобразовательная школа №2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Calibri"/>
          <w:b/>
          <w:b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Calibri"/>
          <w:b/>
          <w:b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Calibri"/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715000" cy="1362075"/>
            <wp:effectExtent l="0" t="0" r="0" b="0"/>
            <wp:docPr id="1" name="Scan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201" t="3401" r="3020" b="8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rFonts w:ascii="Times New Roman" w:hAnsi="Times New Roman" w:cs="Calibri"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Calibri"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Calibri"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Calibri"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Calibri"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Calibri"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Calibri"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Calibri"/>
          <w:b/>
          <w:b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b/>
          <w:i w:val="false"/>
          <w:iCs w:val="false"/>
          <w:sz w:val="28"/>
          <w:szCs w:val="28"/>
        </w:rPr>
        <w:t>РАБОЧАЯ ПРОГРАМММ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Calibri"/>
          <w:b/>
          <w:b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Calibri"/>
          <w:b/>
          <w:b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b/>
          <w:i w:val="false"/>
          <w:iCs w:val="false"/>
          <w:sz w:val="28"/>
          <w:szCs w:val="28"/>
        </w:rPr>
        <w:t>курса внеурочной деятельно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Calibri"/>
          <w:b/>
          <w:b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b/>
          <w:i w:val="false"/>
          <w:iCs w:val="false"/>
          <w:sz w:val="28"/>
          <w:szCs w:val="28"/>
        </w:rPr>
        <w:t xml:space="preserve">«Резьба по дереву» </w:t>
      </w:r>
    </w:p>
    <w:p>
      <w:pPr>
        <w:pStyle w:val="Normal"/>
        <w:widowControl/>
        <w:autoSpaceDE w:val="true"/>
        <w:jc w:val="center"/>
        <w:rPr/>
      </w:pPr>
      <w:r>
        <w:rPr>
          <w:rFonts w:cs="Calibri" w:ascii="Times New Roman" w:hAnsi="Times New Roman"/>
          <w:b/>
          <w:i w:val="false"/>
          <w:iCs w:val="false"/>
          <w:sz w:val="28"/>
          <w:szCs w:val="28"/>
        </w:rPr>
        <w:t>6-7 класс</w:t>
      </w:r>
    </w:p>
    <w:p>
      <w:pPr>
        <w:pStyle w:val="Normal"/>
        <w:widowControl/>
        <w:autoSpaceDE w:val="true"/>
        <w:jc w:val="center"/>
        <w:rPr>
          <w:rFonts w:ascii="Times New Roman" w:hAnsi="Times New Roman" w:cs="Calibri"/>
          <w:b/>
          <w:b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b/>
          <w:i w:val="false"/>
          <w:iCs w:val="false"/>
          <w:sz w:val="28"/>
          <w:szCs w:val="28"/>
        </w:rPr>
        <w:t xml:space="preserve">Направление: общекультурное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Calibri"/>
          <w:b/>
          <w:b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Calibri" w:ascii="Times New Roman" w:hAnsi="Times New Roman"/>
          <w:b/>
          <w:i w:val="false"/>
          <w:iCs w:val="false"/>
          <w:sz w:val="28"/>
          <w:szCs w:val="28"/>
        </w:rPr>
        <w:t>Срок реализации – 2019-2020 уч. гг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Calibri"/>
          <w:b/>
          <w:b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Calibri"/>
          <w:b/>
          <w:b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Calibri"/>
          <w:b/>
          <w:b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Calibri"/>
          <w:b/>
          <w:b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Calibri"/>
          <w:b/>
          <w:b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>
          <w:rFonts w:ascii="Times New Roman" w:hAnsi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                                                  </w:t>
      </w:r>
      <w:r>
        <w:rPr>
          <w:rFonts w:cs="Calibri" w:ascii="Times New Roman" w:hAnsi="Times New Roman"/>
          <w:b/>
          <w:i w:val="false"/>
          <w:iCs w:val="false"/>
          <w:sz w:val="28"/>
          <w:szCs w:val="28"/>
        </w:rPr>
        <w:t xml:space="preserve">Ф.И.О. педагога: Прусс В.Н., </w:t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>
          <w:rFonts w:ascii="Times New Roman" w:hAnsi="Times New Roman" w:cs="Calibri"/>
          <w:b/>
          <w:b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b/>
          <w:i w:val="false"/>
          <w:iCs w:val="false"/>
          <w:sz w:val="28"/>
          <w:szCs w:val="28"/>
        </w:rPr>
        <w:t xml:space="preserve">учитель технологии </w:t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                                                             </w:t>
      </w:r>
      <w:r>
        <w:rPr>
          <w:rFonts w:cs="Calibri" w:ascii="Times New Roman" w:hAnsi="Times New Roman"/>
          <w:b/>
          <w:i w:val="false"/>
          <w:iCs w:val="false"/>
          <w:sz w:val="28"/>
          <w:szCs w:val="28"/>
        </w:rPr>
        <w:t>Год составления программы: 2019г.</w:t>
      </w:r>
    </w:p>
    <w:p>
      <w:pPr>
        <w:pStyle w:val="Normal"/>
        <w:widowControl/>
        <w:autoSpaceDE w:val="true"/>
        <w:rPr>
          <w:rFonts w:ascii="Times New Roman" w:hAnsi="Times New Roman" w:cs="Calibri"/>
          <w:b/>
          <w:b/>
          <w:i w:val="false"/>
          <w:i w:val="false"/>
          <w:iCs w:val="false"/>
          <w:sz w:val="28"/>
          <w:szCs w:val="28"/>
        </w:rPr>
      </w:pPr>
      <w:r>
        <w:rPr>
          <w:rFonts w:cs="Calibri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Calibri"/>
          <w:b/>
          <w:b/>
          <w:iCs w:val="false"/>
          <w:sz w:val="28"/>
          <w:szCs w:val="28"/>
        </w:rPr>
      </w:pPr>
      <w:r>
        <w:rPr>
          <w:rFonts w:cs="Calibri" w:ascii="Times New Roman" w:hAnsi="Times New Roman"/>
          <w:b/>
          <w:iCs w:val="false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Calibri"/>
          <w:b/>
          <w:b/>
          <w:iCs w:val="false"/>
          <w:sz w:val="28"/>
          <w:szCs w:val="28"/>
        </w:rPr>
      </w:pPr>
      <w:r>
        <w:rPr>
          <w:rFonts w:cs="Calibri" w:ascii="Times New Roman" w:hAnsi="Times New Roman"/>
          <w:b/>
          <w:iCs w:val="false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rPr>
          <w:rFonts w:ascii="Calibri" w:hAnsi="Calibri" w:cs="Calibri"/>
          <w:b/>
          <w:b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</w:r>
    </w:p>
    <w:p>
      <w:pPr>
        <w:pStyle w:val="Normal"/>
        <w:widowControl/>
        <w:autoSpaceDE w:val="true"/>
        <w:spacing w:lineRule="exact" w:line="24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cs="Calibri"/>
          <w:i w:val="false"/>
          <w:i w:val="false"/>
          <w:iCs w:val="false"/>
          <w:sz w:val="24"/>
          <w:szCs w:val="24"/>
        </w:rPr>
      </w:pPr>
      <w:r>
        <w:rPr>
          <w:rFonts w:cs="Calibri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cs="Calibri"/>
          <w:i w:val="false"/>
          <w:i w:val="false"/>
          <w:iCs w:val="false"/>
          <w:sz w:val="24"/>
          <w:szCs w:val="24"/>
        </w:rPr>
      </w:pPr>
      <w:r>
        <w:rPr>
          <w:rFonts w:cs="Calibri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cs="Calibri"/>
          <w:i w:val="false"/>
          <w:i w:val="false"/>
          <w:iCs w:val="false"/>
          <w:sz w:val="24"/>
          <w:szCs w:val="24"/>
        </w:rPr>
      </w:pPr>
      <w:r>
        <w:rPr>
          <w:rFonts w:cs="Calibri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cs="Calibri"/>
          <w:i w:val="false"/>
          <w:i w:val="false"/>
          <w:iCs w:val="false"/>
          <w:sz w:val="24"/>
          <w:szCs w:val="24"/>
        </w:rPr>
      </w:pPr>
      <w:r>
        <w:rPr>
          <w:rFonts w:cs="Calibri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Каргасок 2019г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ind w:firstLine="47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Среди художественных работ в нашей стране </w:t>
      </w: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 xml:space="preserve">самой распространённой и любимой в народе издавна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была резьба по дереву. Существует много видов резьбы по дереву, которые можно подразделить на следующие основные группы: плосковыемчатая или </w:t>
      </w:r>
      <w:r>
        <w:rPr>
          <w:rFonts w:cs="Times New Roman" w:ascii="Times New Roman" w:hAnsi="Times New Roman"/>
          <w:i w:val="false"/>
          <w:color w:val="000000"/>
          <w:spacing w:val="-8"/>
          <w:sz w:val="28"/>
          <w:szCs w:val="28"/>
        </w:rPr>
        <w:t xml:space="preserve">углублённая; плоскорельефная; рельефная; прорезная,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>или ажурная; скульптурная или объёмная; домовая.</w:t>
      </w:r>
    </w:p>
    <w:p>
      <w:pPr>
        <w:pStyle w:val="Normal"/>
        <w:shd w:fill="FFFFFF" w:val="clear"/>
        <w:ind w:left="19" w:firstLine="45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Россия-страна лесов, составляющих неоценимое </w:t>
      </w: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 xml:space="preserve">богатство нашей Родины. На её огромных просторах растут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лиственницы, хвойные и смешанные леса. На Руси во все времена дерево было и остаётся наиболее доступным и </w:t>
      </w:r>
      <w:r>
        <w:rPr>
          <w:rFonts w:cs="Times New Roman" w:ascii="Times New Roman" w:hAnsi="Times New Roman"/>
          <w:i w:val="false"/>
          <w:color w:val="000000"/>
          <w:spacing w:val="-9"/>
          <w:sz w:val="28"/>
          <w:szCs w:val="28"/>
        </w:rPr>
        <w:t>дешёвым.</w:t>
      </w:r>
    </w:p>
    <w:p>
      <w:pPr>
        <w:pStyle w:val="Normal"/>
        <w:shd w:fill="FFFFFF" w:val="clear"/>
        <w:ind w:firstLine="432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3"/>
          <w:sz w:val="28"/>
          <w:szCs w:val="28"/>
        </w:rPr>
        <w:t xml:space="preserve">Дерево - прекрасный строительный и поделочный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материал, оно обладает рядом ценных качеств: легко </w:t>
      </w: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 xml:space="preserve">колется, пилится, режется, достаточно прочное и твёрдое,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упруго, легко склеивается и наконец имеет небольшой удельный вес, хотя обладает и недостатками: горит и </w:t>
      </w:r>
      <w:r>
        <w:rPr>
          <w:rFonts w:cs="Times New Roman" w:ascii="Times New Roman" w:hAnsi="Times New Roman"/>
          <w:i w:val="false"/>
          <w:color w:val="000000"/>
          <w:spacing w:val="-11"/>
          <w:sz w:val="28"/>
          <w:szCs w:val="28"/>
        </w:rPr>
        <w:t>гниет.</w:t>
      </w:r>
    </w:p>
    <w:p>
      <w:pPr>
        <w:pStyle w:val="Normal"/>
        <w:shd w:fill="FFFFFF" w:val="clear"/>
        <w:ind w:left="29" w:firstLine="49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 xml:space="preserve">Дерево, как и всякий другой материал, существует в двух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формах: исходная - круглый лес, бревно, ветки, корни и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вторичная производная - доски, брус, фанера, шпон, щепа,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>кора и многое другое.</w:t>
      </w:r>
    </w:p>
    <w:p>
      <w:pPr>
        <w:pStyle w:val="Normal"/>
        <w:shd w:fill="FFFFFF" w:val="clear"/>
        <w:ind w:left="10" w:firstLine="45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 xml:space="preserve">В современных условиях, когда древесину можно заменить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другими материалами, спрос на неё остаётся, всё-таки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большой, потому что любые заменители никогда не дают того тепла, цвета, красивой текстуры и рисунка, форм,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запаха и много другого, чем отличается естественный </w:t>
      </w: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>материал.</w:t>
      </w:r>
    </w:p>
    <w:p>
      <w:pPr>
        <w:pStyle w:val="Normal"/>
        <w:shd w:fill="FFFFFF" w:val="clear"/>
        <w:ind w:left="19" w:firstLine="355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Бурное развитие химической промышленности,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производство различных антисептиков и защитных </w:t>
      </w: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 xml:space="preserve">покрывных материалов позволяют в несколько раз продлить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жизнь древесины. Создание новых лестных насаждений, сохранение и уход за существующими дадут возможность будущим поколениям любоваться лесом и использовать его </w:t>
      </w:r>
      <w:r>
        <w:rPr>
          <w:rFonts w:cs="Times New Roman" w:ascii="Times New Roman" w:hAnsi="Times New Roman"/>
          <w:i w:val="false"/>
          <w:color w:val="000000"/>
          <w:spacing w:val="-12"/>
          <w:sz w:val="28"/>
          <w:szCs w:val="28"/>
        </w:rPr>
        <w:t>дары.</w:t>
      </w:r>
    </w:p>
    <w:p>
      <w:pPr>
        <w:pStyle w:val="Normal"/>
        <w:shd w:fill="FFFFFF" w:val="clear"/>
        <w:ind w:left="19" w:firstLine="394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 xml:space="preserve">Для резьбы пригодны самые различные породы древесины,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>которые подразделяются на лиственные и хвойные.</w:t>
      </w:r>
    </w:p>
    <w:p>
      <w:pPr>
        <w:pStyle w:val="Normal"/>
        <w:shd w:fill="FFFFFF" w:val="clear"/>
        <w:ind w:left="451" w:hanging="0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Но изготовление резных изделий требуют определённых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>знаний о дереве, его свойствах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качестве, применение и обработке. По степени пригодности древесины для её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обработки режущим инструментом, с учётом различных характеристик (влажности, пороков дерева, механических и </w:t>
      </w: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 xml:space="preserve">физических свойств, например спелости или не спелости, т.е. способности к сокодвижению) все древесные породы делятся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>на мягкие, средней твёрдости и твёрдые.</w:t>
      </w:r>
    </w:p>
    <w:p>
      <w:pPr>
        <w:pStyle w:val="Normal"/>
        <w:shd w:fill="FFFFFF" w:val="clear"/>
        <w:ind w:firstLine="51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Человек давно научился использовать природные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 xml:space="preserve">материалы для удовлетворения своих потребностей. Кроме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того, современный человек создал материалы, которые в </w:t>
      </w:r>
      <w:r>
        <w:rPr>
          <w:rFonts w:cs="Times New Roman" w:ascii="Times New Roman" w:hAnsi="Times New Roman"/>
          <w:i w:val="false"/>
          <w:color w:val="000000"/>
          <w:spacing w:val="-2"/>
          <w:sz w:val="28"/>
          <w:szCs w:val="28"/>
        </w:rPr>
        <w:t xml:space="preserve">природе не встречаютъся (пластмасса, пластилин и др.).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Для художественных работ используют глину, камень, металл, дерево, пластмассу и др. Дерево - одно из самых универсальных материалов, который человек научился обрабатывать ещё в глубокой древности. Разнообразно и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>широко использовалась древесина русскими мастерами.</w:t>
      </w:r>
    </w:p>
    <w:p>
      <w:pPr>
        <w:pStyle w:val="Normal"/>
        <w:shd w:fill="FFFFFF" w:val="clear"/>
        <w:ind w:left="19" w:firstLine="45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 xml:space="preserve">Каждый народ использует в первую очередь те природные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материалы, которые распространены в данной местности. Россия всегда была богата лесом, поэтому обработка дерева и производство художественных изделий из древесины </w:t>
      </w: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 xml:space="preserve">издавна носят у нас национальный характер. Большого числа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любителей резьбы по дереву нельзя объяснять только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национальными традициями. Конечно это имеет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немаловажное значение. Но главная причина в том, что древесина даёт резчику весьма широкие возможности для выражения его художественного вкуса и мастерства. Она </w:t>
      </w:r>
      <w:r>
        <w:rPr>
          <w:rFonts w:cs="Times New Roman" w:ascii="Times New Roman" w:hAnsi="Times New Roman"/>
          <w:i w:val="false"/>
          <w:color w:val="000000"/>
          <w:spacing w:val="-1"/>
          <w:sz w:val="28"/>
          <w:szCs w:val="28"/>
        </w:rPr>
        <w:t xml:space="preserve">сравнительно легко и хорошо обрабатывается, позволяя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создавать изделия разнообразные по значению, формам, </w:t>
      </w:r>
      <w:r>
        <w:rPr>
          <w:rFonts w:cs="Times New Roman" w:ascii="Times New Roman" w:hAnsi="Times New Roman"/>
          <w:i w:val="false"/>
          <w:color w:val="000000"/>
          <w:spacing w:val="-3"/>
          <w:sz w:val="28"/>
          <w:szCs w:val="28"/>
        </w:rPr>
        <w:t xml:space="preserve">цвету и фактуре. В искусных руках древесины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превращается в изящные поделки, тёплые по цвету, милые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 xml:space="preserve">сердцу человека. Немаловажно и то, что их изготовление без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>особого труда можно организовать в домашних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>условиях.</w:t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2"/>
          <w:sz w:val="28"/>
          <w:szCs w:val="28"/>
        </w:rPr>
        <w:t xml:space="preserve">Понятие "художественное изделие из дерева"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охватывает очень широкий круг произведений, созданных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 xml:space="preserve">народными мастерами и художниками разных стран в </w:t>
      </w:r>
      <w:r>
        <w:rPr>
          <w:rFonts w:cs="Times New Roman" w:ascii="Times New Roman" w:hAnsi="Times New Roman"/>
          <w:i w:val="false"/>
          <w:color w:val="000000"/>
          <w:spacing w:val="-3"/>
          <w:sz w:val="28"/>
          <w:szCs w:val="28"/>
        </w:rPr>
        <w:t xml:space="preserve">прошлом и в наши дни. Это и разные украшения домов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русского Севера, и деревянные постройки древней столицы Японии - Киото, самобытные скульптуры мордовского скульптора С. Эръзи и знаменитая богородская игрушка. К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числу художественных замечательных произведений из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дерева мы по праву можем отнести изделия современных мастеров художественных народных промыслов и лучшие </w:t>
      </w:r>
      <w:r>
        <w:rPr>
          <w:rFonts w:cs="Times New Roman" w:ascii="Times New Roman" w:hAnsi="Times New Roman"/>
          <w:i w:val="false"/>
          <w:color w:val="000000"/>
          <w:spacing w:val="-2"/>
          <w:sz w:val="28"/>
          <w:szCs w:val="28"/>
        </w:rPr>
        <w:t xml:space="preserve">работы самодеятельных художников. Определяющими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чертами всякого художественного изделия из дерева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являются самостоятельность, авторского замысла,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художественный вкус, мастерство исполнения, раскрытие свойств дерева как художественного материала - его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цветового богатства, мягкости, пластики,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в одних произведениях нас прельщает красота округлых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 xml:space="preserve">форм, чистота линий силуэта, красота текстуры, в других -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богатство резного узора, его не разрывная связь с формой предмета, его светотеневая игра, в - третьих -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>оригинальность композиции.</w:t>
      </w:r>
    </w:p>
    <w:p>
      <w:pPr>
        <w:pStyle w:val="Normal"/>
        <w:shd w:fill="FFFFFF" w:val="clear"/>
        <w:ind w:left="19" w:firstLine="46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Скульптурный портрет не может не заинтересовать выразительностью человеческого лица, особенностью </w:t>
      </w: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 xml:space="preserve">характера,  строем резьбы, штрихов, порезок,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>пластикой объёмов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В произведениях "лесной скульптор" наших современников более всего манит "сотворчество" с природой-то, как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человек раскрывает, доводит до логического и эстетического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завершения художественный им в созданных природой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>естественных формах. Каждое художественное истинное изделие из дерева должно</w:t>
      </w: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 xml:space="preserve"> нести в себе художественный образ, но надо помнить о том,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что эта образность весьма многолика, многообразна. Не следует стремиться внести в каждую вещь сложную повествовательность или символику, так как в ластике дерева, его теплоте, красоте текстуры, цвета уже живёт образ-образ леса, живой связи человека с природой. Образность следует отличить от вычурности, излишней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усложнённости, тематической перегруженности, чуждой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>всякому произведению искусст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В ряду художественных изделий из дерева заметное место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 xml:space="preserve">занимали во все времена произведения, призванные украшать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быт человека, сопутствовать ему в труде и отдыхе. Это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домашняя утварь и мебель - от простой, но красивой по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пропорциям, мастерски выполненной деревенским столяром, </w:t>
      </w: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 xml:space="preserve">украшенной геометрическим или растительным орнаментом,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до дворцовой из дорогих пород дерева, а то и сплошь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золочёной. Это и орудие труда - прялки и ткацкие станки,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точеные веретенца, вальки и рубели, без которых немыслим был бы быт старой русской деревни. Это детские санки и качалки, искусно вырезанные расписные зыбки. Это и пришедшие к нам с городским бытом резанные деревянные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 xml:space="preserve">панели и панно, рамки для картин и фотографий, скульптура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малых форм, фигурные сосуды, вазы, светильники и многое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другое, что вносит в нашу жизнь удобство и красоту.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Менялись со временем художественные вкусы, изменялись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 xml:space="preserve">пропорции вещей, характер их украшения, но всегда единство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красоты и пользы было главным критерием в оценке изделий </w:t>
      </w:r>
      <w:r>
        <w:rPr>
          <w:rFonts w:cs="Times New Roman" w:ascii="Times New Roman" w:hAnsi="Times New Roman"/>
          <w:i w:val="false"/>
          <w:color w:val="000000"/>
          <w:spacing w:val="-2"/>
          <w:sz w:val="28"/>
          <w:szCs w:val="28"/>
        </w:rPr>
        <w:t xml:space="preserve">декоративного искусства. Тот же критерий применим и к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декоративным изделиям из дерева. При исполнении этих изделий и профессиональному художнику, и любителю более всего необходимо чувство меры, умение понять значение и место каждой вещи в быту современного человека.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Геометрическая резьба представляет собой </w:t>
      </w: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 xml:space="preserve">всевозможные орнаменты и композиции, составленные из несложных геометрических фигур в разнообразных </w:t>
      </w:r>
      <w:r>
        <w:rPr>
          <w:rFonts w:cs="Times New Roman" w:ascii="Times New Roman" w:hAnsi="Times New Roman"/>
          <w:i w:val="false"/>
          <w:color w:val="000000"/>
          <w:spacing w:val="-9"/>
          <w:sz w:val="28"/>
          <w:szCs w:val="28"/>
        </w:rPr>
        <w:t>комбинациях.</w:t>
      </w:r>
    </w:p>
    <w:p>
      <w:pPr>
        <w:pStyle w:val="Normal"/>
        <w:shd w:fill="FFFFFF" w:val="clear"/>
        <w:ind w:left="19" w:firstLine="51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9"/>
          <w:sz w:val="28"/>
          <w:szCs w:val="28"/>
        </w:rPr>
        <w:t xml:space="preserve">Относительная простота геометрической резьбы,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 xml:space="preserve">её декоративность, небольшой набор инструментов,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необходимый для её выполнения, сделали этот вид резьбы очень популярным. Простые предельно чёткие геометрические орнаменты с богатой игрой светотени при определённом освещении хорошо украшают изделия, и дают возможность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>фантазировать и создавать оригинальные изделия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 xml:space="preserve">Основные элементы геометрической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резьбы - это двухгранные клинорезные выемки разной конфигурации, глубины и ширины; трёхгранные </w:t>
      </w:r>
      <w:r>
        <w:rPr>
          <w:rFonts w:cs="Times New Roman" w:ascii="Times New Roman" w:hAnsi="Times New Roman"/>
          <w:i w:val="false"/>
          <w:color w:val="000000"/>
          <w:spacing w:val="-8"/>
          <w:sz w:val="28"/>
          <w:szCs w:val="28"/>
        </w:rPr>
        <w:t xml:space="preserve">выемки различной ширины и глубины; четырёхгранные,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 xml:space="preserve">а также криволинейные выемки в виде скобок. Различные узоры получают путём повторением прямых и криволинейных выемок, заключённых в какую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- либо геометрическую фигуру( круг, многоугольник и </w:t>
      </w:r>
      <w:r>
        <w:rPr>
          <w:rFonts w:cs="Times New Roman" w:ascii="Times New Roman" w:hAnsi="Times New Roman"/>
          <w:i w:val="false"/>
          <w:color w:val="000000"/>
          <w:spacing w:val="-10"/>
          <w:sz w:val="28"/>
          <w:szCs w:val="28"/>
        </w:rPr>
        <w:t>т.д.)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Наиболее распространены в геометрической </w:t>
      </w:r>
      <w:r>
        <w:rPr>
          <w:rFonts w:cs="Times New Roman" w:ascii="Times New Roman" w:hAnsi="Times New Roman"/>
          <w:i w:val="false"/>
          <w:color w:val="000000"/>
          <w:spacing w:val="-1"/>
          <w:sz w:val="28"/>
          <w:szCs w:val="28"/>
        </w:rPr>
        <w:t xml:space="preserve">резьбе трёхгранные выемки (треугольники),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отличающиеся формой и размером. Поэтому часто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 xml:space="preserve">такую резьбу называют </w:t>
      </w:r>
      <w:r>
        <w:rPr>
          <w:rFonts w:cs="Times New Roman" w:ascii="Times New Roman" w:hAnsi="Times New Roman"/>
          <w:b/>
          <w:bCs/>
          <w:i w:val="false"/>
          <w:color w:val="000000"/>
          <w:spacing w:val="-6"/>
          <w:sz w:val="28"/>
          <w:szCs w:val="28"/>
        </w:rPr>
        <w:t xml:space="preserve">клинорезной, или </w:t>
      </w:r>
      <w:r>
        <w:rPr>
          <w:rFonts w:cs="Times New Roman" w:ascii="Times New Roman" w:hAnsi="Times New Roman"/>
          <w:b/>
          <w:bCs/>
          <w:i w:val="false"/>
          <w:color w:val="000000"/>
          <w:spacing w:val="-5"/>
          <w:sz w:val="28"/>
          <w:szCs w:val="28"/>
        </w:rPr>
        <w:t xml:space="preserve">трёхгранновыемчатой.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Комбинациями из треугольников можно получить огромное количество </w:t>
      </w: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 xml:space="preserve">вариантов разнообразных узоров для художественного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>оформления поверхностей - выемки, змейки, ромбы,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 xml:space="preserve"> цепочки, различного вида "сияния" и т. д.</w:t>
      </w:r>
    </w:p>
    <w:p>
      <w:pPr>
        <w:pStyle w:val="Normal"/>
        <w:shd w:fill="FFFFFF" w:val="clear"/>
        <w:ind w:firstLine="605"/>
        <w:jc w:val="both"/>
        <w:rPr>
          <w:rFonts w:ascii="Times New Roman" w:hAnsi="Times New Roman" w:cs="Times New Roman"/>
          <w:i w:val="false"/>
          <w:i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>Широко распространенным мотивом геометрической резьбы являются круг - розетки.</w:t>
      </w:r>
    </w:p>
    <w:p>
      <w:pPr>
        <w:pStyle w:val="Normal"/>
        <w:shd w:fill="FFFFFF" w:val="clear"/>
        <w:ind w:left="142" w:hanging="0"/>
        <w:jc w:val="both"/>
        <w:rPr>
          <w:rFonts w:ascii="Times New Roman" w:hAnsi="Times New Roman" w:cs="Times New Roman"/>
          <w:i w:val="false"/>
          <w:i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>Невозможно даже вообразить многочисленность ее вариантов. Некоторые, наиболее часто       употребляемые, с делением окружности на 4-10 частей и более. В сочетании с треугольниками, квадратами, ромбами, прямоугольниками, прямыми и ломаными линиями мотив розетки встречается  во многих композициях.</w:t>
      </w:r>
    </w:p>
    <w:p>
      <w:pPr>
        <w:pStyle w:val="Normal"/>
        <w:shd w:fill="FFFFFF" w:val="clear"/>
        <w:ind w:firstLine="6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>В технике трехгранно-выемчатой резьбы можно получать также различные  орнаменты растительных форм в виде листьев, цветов, плодов и т.д. В этой  технике характерными углублениями и порезками на плоской поверхности выполняют панно, орнаментальные полосы, всевозможный декор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Художественная обработка древесины в старину была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связана с плотницкими и столярными работами. Столяры изготавливали столы, стулья, окна, двери и т.д.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Мастеров, красиво и чисто обрабатывающих деревянные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изделия, называли краснодеревщиками. Это были люди, </w:t>
      </w:r>
      <w:r>
        <w:rPr>
          <w:rFonts w:cs="Times New Roman" w:ascii="Times New Roman" w:hAnsi="Times New Roman"/>
          <w:i w:val="false"/>
          <w:color w:val="000000"/>
          <w:spacing w:val="-3"/>
          <w:sz w:val="28"/>
          <w:szCs w:val="28"/>
        </w:rPr>
        <w:t xml:space="preserve">увлечённые работой с деревом. При изготовлении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художественных изделий часто прибегали к операциям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деревообрабатывающего производства. Пила, топор, </w:t>
      </w:r>
      <w:r>
        <w:rPr>
          <w:rFonts w:cs="Times New Roman" w:ascii="Times New Roman" w:hAnsi="Times New Roman"/>
          <w:i w:val="false"/>
          <w:color w:val="000000"/>
          <w:spacing w:val="-3"/>
          <w:sz w:val="28"/>
          <w:szCs w:val="28"/>
        </w:rPr>
        <w:t xml:space="preserve">рубанок, стамеска и другие инструменты столяра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нужны резчику. Но он работает и специальными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инструментами. К ним относятся: ножи -косяки,  ложечные резцы ("ложкари"), стамески-уголки и др.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Художественная обработка дерева отличаешься от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деревообработки не только применяемыми инструментами,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но так же целью и способами обработки. В современном </w:t>
      </w:r>
      <w:r>
        <w:rPr>
          <w:rFonts w:cs="Times New Roman" w:ascii="Times New Roman" w:hAnsi="Times New Roman"/>
          <w:i w:val="false"/>
          <w:color w:val="000000"/>
          <w:spacing w:val="-3"/>
          <w:sz w:val="28"/>
          <w:szCs w:val="28"/>
        </w:rPr>
        <w:t xml:space="preserve">массовом производстве детали и изделия из дерева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изготовляют специальные рабочие по определённым </w:t>
      </w: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 xml:space="preserve">технологическим процессам, разработанным специалистами.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 xml:space="preserve">Художественно-декоративные работы резчика - любители не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связаны с массовым производством. Резчик сам обдумывает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идею изделия и его композицию, выбирает материалы и инструменты, разрабатывает способы изготовления и отделки изделия. Изучая декоративное и изобразительное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искусство, резчик-любитель осваивает мастерство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 xml:space="preserve">изготовления художественных изделий, обработки и отделки </w:t>
      </w:r>
      <w:r>
        <w:rPr>
          <w:rFonts w:cs="Times New Roman" w:ascii="Times New Roman" w:hAnsi="Times New Roman"/>
          <w:i w:val="false"/>
          <w:color w:val="000000"/>
          <w:spacing w:val="-8"/>
          <w:sz w:val="28"/>
          <w:szCs w:val="28"/>
        </w:rPr>
        <w:t>древесин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8"/>
          <w:sz w:val="28"/>
          <w:szCs w:val="28"/>
        </w:rPr>
        <w:t>Обучающе – развивающая программа «Резьба по дереву рассчитана на 2  года. В процессе обучения дети получают углубленные знания по истории ремесла.  Большой эффект в духовном развитии обучающихся, их эстетическом и трудовом воспитании дает знакомство с работами народных мастер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 w:val="false"/>
          <w:i w:val="false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8"/>
          <w:sz w:val="28"/>
          <w:szCs w:val="28"/>
        </w:rPr>
        <w:t>Занимаясь художественной обработкой древесины, обучающиеся совершенствуются в этом виде искусства, приобретают навыки в обработке древесины и отделке готовых изделий имитирующими составами, лаком, восковой мастикой, а также учатся работать на деревообрабатывающих станк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Основные принципы построения программы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ифференциации и индивидуализации обучени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чет возрастных и индивидуальных особенностей воспитанников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оздание ситуации успеха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Цель программы – 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возрождение, развитие и сохранение искусства резьбы по дереву</w:t>
      </w:r>
      <w:r>
        <w:rPr>
          <w:rFonts w:cs="Times New Roman" w:ascii="Times New Roman" w:hAnsi="Times New Roman"/>
          <w:i w:val="false"/>
          <w:sz w:val="28"/>
          <w:szCs w:val="28"/>
        </w:rPr>
        <w:t>, ориентация учащихся на применение полученных знаний и навыков на практике, профессиональное самоопределение воспитанников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Формирование навыков резьбы по дереву,  работы с инструментом и на станочном оборудовании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звитие конструкторского мышления и творческих способностей детей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питание трудолюбия, терпеливости и настойчив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Структура построения програм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грамма основана на постепенном углублении знаний. Реализация поставленных целей и задач производится поэтапно, от простого к сложному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Организация образовательного процесса.</w:t>
      </w:r>
    </w:p>
    <w:p>
      <w:pPr>
        <w:pStyle w:val="TextBody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Учебный процесс строится таким образом, чтобы количество практических занятий на первом году обучения немногим более преобладало над теоретическими. Чтобы интерес воспитанников к теории был устойчивым и глубоким, его развитие происходит постепенно. Теоретический материал излагается по мере необходимости применения его на практике. На последующих этапах обучения теоретическая часть программы преподается аналогично первому году обучения, с той лишь разницей, что все темы объясняются более углубленно, изучаются более сложные понятия. Продолжительность теоретической части занятия составляет не более 10 – 15 мину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иды деятельности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знавательная. Стимулирование любознательности, исследовательского интереса обучающихся к конкретным ситуациям, явлениям. Следствием этого становиться повышение общего уровня мотивации к обучению, саморазвитию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Художественное творчество. Организация комплекса кружковой деятельности, позволяющей создать оптимальные условия для гармоничного развития обучающихс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Форма занятия</w:t>
      </w:r>
      <w:r>
        <w:rPr>
          <w:rFonts w:cs="Times New Roman" w:ascii="Times New Roman" w:hAnsi="Times New Roman"/>
          <w:i w:val="false"/>
          <w:sz w:val="28"/>
          <w:szCs w:val="28"/>
        </w:rPr>
        <w:t>-кружок.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жидаемые результаты.</w:t>
      </w:r>
    </w:p>
    <w:p>
      <w:pPr>
        <w:pStyle w:val="TextBody"/>
        <w:rPr/>
      </w:pPr>
      <w:r>
        <w:rPr>
          <w:b/>
          <w:bCs/>
          <w:iCs/>
          <w:szCs w:val="28"/>
        </w:rPr>
        <w:t xml:space="preserve">К концу </w:t>
      </w:r>
      <w:r>
        <w:rPr>
          <w:b/>
          <w:bCs/>
          <w:iCs/>
          <w:szCs w:val="28"/>
          <w:u w:val="single"/>
        </w:rPr>
        <w:t xml:space="preserve">первого  года обучения </w:t>
      </w:r>
      <w:r>
        <w:rPr>
          <w:b/>
          <w:bCs/>
          <w:iCs/>
          <w:szCs w:val="28"/>
        </w:rPr>
        <w:t xml:space="preserve"> воспитанник</w:t>
      </w:r>
    </w:p>
    <w:p>
      <w:pPr>
        <w:pStyle w:val="TextBody"/>
        <w:ind w:firstLine="540"/>
        <w:rPr>
          <w:b/>
          <w:b/>
          <w:iCs/>
          <w:szCs w:val="28"/>
        </w:rPr>
      </w:pPr>
      <w:r>
        <w:rPr>
          <w:b/>
          <w:iCs/>
          <w:szCs w:val="28"/>
        </w:rPr>
        <w:t>Должен знать:</w:t>
      </w:r>
    </w:p>
    <w:p>
      <w:pPr>
        <w:pStyle w:val="TextBody"/>
        <w:numPr>
          <w:ilvl w:val="0"/>
          <w:numId w:val="4"/>
        </w:numPr>
        <w:rPr/>
      </w:pPr>
      <w:r>
        <w:rPr>
          <w:bCs/>
          <w:szCs w:val="28"/>
        </w:rPr>
        <w:t>Правила  техники безопасности при работе режущим инструментом и работе на заточном и сверлильном станке.</w:t>
      </w:r>
    </w:p>
    <w:p>
      <w:pPr>
        <w:pStyle w:val="TextBody"/>
        <w:numPr>
          <w:ilvl w:val="0"/>
          <w:numId w:val="4"/>
        </w:numPr>
        <w:rPr>
          <w:i/>
          <w:i/>
          <w:iCs/>
          <w:szCs w:val="28"/>
        </w:rPr>
      </w:pPr>
      <w:r>
        <w:rPr>
          <w:szCs w:val="28"/>
        </w:rPr>
        <w:t xml:space="preserve">Принципы составления композиций из простейших геометрических элементов с применением контурной резьбы. </w:t>
      </w:r>
    </w:p>
    <w:p>
      <w:pPr>
        <w:pStyle w:val="TextBody"/>
        <w:numPr>
          <w:ilvl w:val="0"/>
          <w:numId w:val="4"/>
        </w:numPr>
        <w:rPr>
          <w:i/>
          <w:i/>
          <w:iCs/>
          <w:szCs w:val="28"/>
        </w:rPr>
      </w:pPr>
      <w:r>
        <w:rPr>
          <w:szCs w:val="28"/>
        </w:rPr>
        <w:t>Приемы при выполнении рельефной резьбы.</w:t>
      </w:r>
    </w:p>
    <w:p>
      <w:pPr>
        <w:pStyle w:val="TextBody"/>
        <w:ind w:left="709" w:hanging="0"/>
        <w:rPr>
          <w:b/>
          <w:b/>
          <w:iCs/>
          <w:szCs w:val="28"/>
        </w:rPr>
      </w:pPr>
      <w:r>
        <w:rPr>
          <w:b/>
          <w:iCs/>
          <w:szCs w:val="28"/>
        </w:rPr>
        <w:t>Должен уметь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ользоваться  инструментом и материалами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ботать на заточном станке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льзоваться имитирующими составами при отделке готового изделия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оставлять композиции геометрических элементов и выполнять их в материале, соблюдая условия качества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оставлять композиции в плоскорельефной резьбе с последующей моделировкой орнамент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К концу 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u w:val="single"/>
        </w:rPr>
        <w:t>второго года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 воспитанник</w:t>
      </w:r>
    </w:p>
    <w:p>
      <w:pPr>
        <w:pStyle w:val="TextBody"/>
        <w:ind w:firstLine="540"/>
        <w:rPr>
          <w:b/>
          <w:b/>
          <w:iCs/>
          <w:szCs w:val="28"/>
        </w:rPr>
      </w:pPr>
      <w:r>
        <w:rPr>
          <w:b/>
          <w:iCs/>
          <w:szCs w:val="28"/>
        </w:rPr>
        <w:t>Должен знать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авила техники безопасности при работе на станках, режущим инструментом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троение древесины и ее раскрой на заготовки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следовательность работы над тем или иным изделием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сновы рисунка и композиции, применяемые в разных работах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нать центры народных промыслов в России, краткую историю развития традиционной резьбы на Крайнем Север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Должен уметь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ционально раскроить чурку на нужное количество заготовок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ыполнить любое изделие объемного характера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авильно пользоваться каждой стамеской, чувствовать объем обрабатываемого изделия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ботать не только по образцам, но и составлять свою собственную композицию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ыполнять различные виды резьбы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авильно пользоваться технической и справочной литератур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качестве форм оценки знаний, умений и навыков используются тест – карты, устные опросы, индивидуальные проекты изделий, результаты участия в конкурсах и выставках, мероприятиях внутри учреждения, городских, районных, окружны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УЧЕБНО-ТЕМАТИЧЕСКИЙ ПЛАН</w:t>
      </w:r>
    </w:p>
    <w:p>
      <w:pPr>
        <w:pStyle w:val="Normal"/>
        <w:jc w:val="center"/>
        <w:rPr/>
      </w:pPr>
      <w:r>
        <w:rPr/>
        <w:t>1 год обуч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30"/>
        <w:gridCol w:w="3980"/>
        <w:gridCol w:w="1090"/>
        <w:gridCol w:w="1094"/>
        <w:gridCol w:w="862"/>
      </w:tblGrid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ТЕМ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Теоретические зн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Всего час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теор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актика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Введение. Основы правила по ТБ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Знакомство с режимом работы кружка и основными правилами по ТБ. Изучение специфики работы кружка и правила по ТБ при работе с режуще-колющими инструментами и электроприборам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Значение дерева в нашей жизни и обиходе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спользование древесины в жизни и быту человека, как самого экологически чистого материал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войства и обработка древесины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одготовительные действия до начала работ с деревом. Ознакомление с разнообразными технологиями сушки древесины и заготовкой. Характеристика древесных пород, встречающихся в наших крае (береза, лиственница, кедр, сосна, ель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репежные инструменты и материалы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одробное ознакомление с арсеналом инстркмента резчика стамески (полукруглые, плоские, клюкорезы ит.д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знакомление с инструментами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одробное ознакомление с арсеналом инструмента резчика стамески (полукруглые, плоские, клюкорезы ит.д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6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пражнения по выполнению различной резьбы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ать общие понятия по разным видам резьбы, их отличия и особенности при поэтапной операции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.Контурная резьба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.Плоскорельефная       резьба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.Углубленная резьба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.Ажурная резьба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5.Геометрическая резьба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6.Прорезная резьба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7.Накладная резьб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7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актическая проработка резьбовых навыко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актическое обучение и применения резьбовых навыков на отдельных инструментах и композиция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8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зготовление изделий начального период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актическое применение теоретически полученных знаний в простых (несложных) формах изготовления разного рода поделок (игрушки, разделочные доски, стилизованные формы зверей, животных и т.п.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9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ерево и художественная форм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оработка накопленного материала и эскизов. Просмотр книг и журналов «Работа с деревом» Изготовление лекал, трафаретов и рисунков (эскизов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ТОГО: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СОДЕРЖАНИЕ ПРОГРАММЫ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 w:val="false"/>
          <w:i w:val="false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10"/>
          <w:sz w:val="28"/>
          <w:szCs w:val="28"/>
        </w:rPr>
        <w:t xml:space="preserve">Вводное занятие. </w:t>
      </w:r>
      <w:r>
        <w:rPr>
          <w:rFonts w:cs="Times New Roman" w:ascii="Times New Roman" w:hAnsi="Times New Roman"/>
          <w:bCs/>
          <w:i w:val="false"/>
          <w:color w:val="000000"/>
          <w:spacing w:val="-10"/>
          <w:sz w:val="28"/>
          <w:szCs w:val="28"/>
        </w:rPr>
        <w:t xml:space="preserve"> Краткая история зарождения и развития резьбы по дереву. Демонстрация репродукций. Показ лучших работ обучающихся прошлых лет. Организация рабочего места. Оборудование и инструменты для резьбы. Безопасность труда и противопожарная безопасность. Организационные вопросы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Значение дерева в нашей жизни и обиходе. Свойства и обработка древесины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спользовании и применении древесины в жизни и быту человека, как самого экологически чистого продукта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дготовительные действия до начала работ с деревом. Ознакомление с разнообразными технологиями сушки древесины и заготовкой. Характеристика древесных пород, встречающихся в нашем  крае (береза, лиственница, кедр, сосна, ель)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азличные виды резьбы, их отличия и особенности при поэтапной операции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онтурная резьба. Плоскорельефная  резьба. Углубленная резьба. Ажурная резьба. Геометрическая резьба. Прорезная резьба. Накладная резьба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рактическое обучение и применения резьбовых навыков на отдельных инструментах и композициях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Практическая работа. </w:t>
      </w:r>
      <w:r>
        <w:rPr>
          <w:rFonts w:cs="Times New Roman" w:ascii="Times New Roman" w:hAnsi="Times New Roman"/>
          <w:i w:val="false"/>
          <w:sz w:val="28"/>
          <w:szCs w:val="28"/>
        </w:rPr>
        <w:t>Изготовление строганной основы по размерам и форме образца. Исполнение резной композиции. Анималистическая композиция. Специфика негативного рисунка.  Декоративные композиции, оформление панно, досок и других предметов. Подготовка основы. Работа над эскизом. Декоративная разработка форм растительного и животного мира. Перевод рисунка на основу и выполнение в резьбе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ехнологические операции при изготовлении деревянной основы под резьбу (раскрой, выпиливание, шлифовка)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i w:val="false"/>
          <w:i w:val="false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pacing w:val="-7"/>
          <w:sz w:val="28"/>
          <w:szCs w:val="28"/>
        </w:rPr>
        <w:t>Практическая работа. Заточка стамесок, составление композиции в сочетании геометрической, контурной, скобчатой  резьбами.  Подготовка основы, перенос рисунка на нее, выполнение резной композиции в полосе, в квадрате, в круге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Cs/>
          <w:i w:val="false"/>
          <w:i w:val="false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10"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ind w:right="134" w:hanging="0"/>
        <w:jc w:val="center"/>
        <w:rPr/>
      </w:pPr>
      <w:r>
        <w:rPr/>
        <w:t>2 год обучения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30"/>
        <w:gridCol w:w="3980"/>
        <w:gridCol w:w="1090"/>
        <w:gridCol w:w="1094"/>
        <w:gridCol w:w="720"/>
      </w:tblGrid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ТЕМ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Теоретические зна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Всего час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те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актика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Введение. Основы правила по ТБ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Знакомство с режимом работы кружка и основными правилами по ТБ. Изучение специфики работы кружка и правила по ТБ при работе с режуще-колющими инструментами и электроприборам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Значение дерева в нашей жизни и обиходе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спользование древесины в жизни и быту человека, как самого экологически чистого материал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войства и обработка древесины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одготовительные действия до начала работ с деревом. Ознакомление с разнообразными технологиями сушки древесины и заготовкой. Характеристика древесных пород, встречающихся в наших крае (береза, лиственница, кедр, сосна, ель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8"/>
                <w:szCs w:val="28"/>
              </w:rPr>
              <w:t xml:space="preserve">Практические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8"/>
                <w:szCs w:val="28"/>
              </w:rPr>
              <w:t xml:space="preserve">занятия по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8"/>
                <w:szCs w:val="28"/>
              </w:rPr>
              <w:t xml:space="preserve">изготовлению ручного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8"/>
                <w:szCs w:val="28"/>
              </w:rPr>
              <w:t>инструмента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8"/>
                <w:szCs w:val="28"/>
              </w:rPr>
              <w:t xml:space="preserve">Подробное ознакомление с наиболее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8"/>
                <w:szCs w:val="28"/>
              </w:rPr>
              <w:t xml:space="preserve">употребляемыми инструментами        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8"/>
                <w:szCs w:val="28"/>
              </w:rPr>
              <w:t xml:space="preserve">( косяки, стамески). Поэтапное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8"/>
                <w:szCs w:val="28"/>
              </w:rPr>
              <w:t>изготовление инструмент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знакомление с инструментами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одробное ознакомление с арсеналом инструмента резчика стамески (полукруглые, плоские, клюкорезы ит.д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5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6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8"/>
                <w:szCs w:val="28"/>
              </w:rPr>
              <w:t xml:space="preserve">Изготовление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8"/>
                <w:sz w:val="28"/>
                <w:szCs w:val="28"/>
              </w:rPr>
              <w:t xml:space="preserve">ручек и черепков.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8"/>
                <w:szCs w:val="28"/>
              </w:rPr>
              <w:t>Заправк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8"/>
                <w:szCs w:val="28"/>
              </w:rPr>
              <w:t xml:space="preserve">Расширенное ознакомление с формой и материалом , изготовление ручек дл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8"/>
                <w:szCs w:val="28"/>
                <w:u w:val="single"/>
              </w:rPr>
              <w:t>инструмента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8"/>
                <w:szCs w:val="28"/>
              </w:rPr>
              <w:t>- Заточка инструмента: общие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8"/>
                <w:szCs w:val="28"/>
              </w:rPr>
              <w:t xml:space="preserve">правила и рекомендации, ознакомление с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8"/>
                <w:szCs w:val="28"/>
              </w:rPr>
              <w:t xml:space="preserve">абразивным материалом заточка 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8"/>
                <w:szCs w:val="28"/>
              </w:rPr>
              <w:t>заправка инструмент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7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8"/>
                <w:sz w:val="28"/>
                <w:szCs w:val="28"/>
              </w:rPr>
              <w:t xml:space="preserve">Приемы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8"/>
                <w:szCs w:val="28"/>
              </w:rPr>
              <w:t xml:space="preserve">выполнения выправк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8"/>
                <w:szCs w:val="28"/>
              </w:rPr>
              <w:t>древесины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82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8"/>
                <w:szCs w:val="28"/>
              </w:rPr>
              <w:t xml:space="preserve">Использование ручных и электроинструментов при выборке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8"/>
                <w:szCs w:val="28"/>
              </w:rPr>
              <w:t xml:space="preserve">древесины. Техника среза и подрезки слоя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8"/>
                <w:szCs w:val="28"/>
              </w:rPr>
              <w:t>древесины и выборк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8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8"/>
                <w:szCs w:val="28"/>
              </w:rPr>
              <w:t xml:space="preserve">Исправление ошибок 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8"/>
                <w:szCs w:val="28"/>
              </w:rPr>
              <w:t xml:space="preserve">возможного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8"/>
                <w:szCs w:val="28"/>
              </w:rPr>
              <w:t xml:space="preserve">«брака» при работе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8"/>
                <w:szCs w:val="28"/>
              </w:rPr>
              <w:t>с поделками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82" w:hanging="0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8"/>
                <w:szCs w:val="28"/>
              </w:rPr>
              <w:t xml:space="preserve">Заделка трещин. Исправление сколов.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8"/>
                <w:szCs w:val="28"/>
              </w:rPr>
              <w:t>Склеивание. Ознакомление с основными видами клеев, их применение при работ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9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8"/>
                <w:szCs w:val="28"/>
              </w:rPr>
              <w:t xml:space="preserve">Отделка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8"/>
                <w:sz w:val="28"/>
                <w:szCs w:val="28"/>
              </w:rPr>
              <w:t>поверхности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82" w:hanging="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8"/>
                <w:szCs w:val="28"/>
              </w:rPr>
              <w:t xml:space="preserve">Шлифовка и полировка древесины.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8"/>
                <w:szCs w:val="28"/>
              </w:rPr>
              <w:t xml:space="preserve">Покрытие маслом и лаком. Тонировка(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8"/>
                <w:szCs w:val="28"/>
              </w:rPr>
              <w:t xml:space="preserve">искусственные и естественные красители).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8"/>
                <w:szCs w:val="28"/>
              </w:rPr>
              <w:t>Рецепты т технологии приготовления красок и красителей для дерев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0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8"/>
                <w:szCs w:val="28"/>
              </w:rPr>
              <w:t xml:space="preserve">Работа в смешанной технике 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8"/>
                <w:szCs w:val="28"/>
              </w:rPr>
              <w:t xml:space="preserve">декорирование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3"/>
                <w:sz w:val="28"/>
                <w:szCs w:val="28"/>
              </w:rPr>
              <w:t>поделок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8"/>
                <w:szCs w:val="28"/>
              </w:rPr>
              <w:t xml:space="preserve">Использование теоретических 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7"/>
                <w:sz w:val="28"/>
                <w:szCs w:val="28"/>
              </w:rPr>
              <w:t xml:space="preserve">практических навыков различных видов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8"/>
                <w:szCs w:val="28"/>
              </w:rPr>
              <w:t xml:space="preserve">резьбы при смешивании и сочетани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8"/>
                <w:szCs w:val="28"/>
              </w:rPr>
              <w:t>(комбинации)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8"/>
                <w:szCs w:val="28"/>
              </w:rPr>
              <w:t>Резьба с заоваленным контуром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8"/>
                <w:szCs w:val="28"/>
              </w:rPr>
              <w:t>Резьба с подушечным фоном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6"/>
                <w:sz w:val="28"/>
                <w:szCs w:val="28"/>
              </w:rPr>
              <w:t>Резьба с выбранным фоно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6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5"/>
                <w:sz w:val="28"/>
                <w:szCs w:val="28"/>
              </w:rPr>
              <w:t>Участие в выставках, фестивалях, конкурсах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ТОГО: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4</w:t>
            </w:r>
          </w:p>
        </w:tc>
      </w:tr>
    </w:tbl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29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1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i w:val="false"/>
          <w:color w:val="000000"/>
          <w:spacing w:val="-10"/>
          <w:sz w:val="28"/>
          <w:szCs w:val="28"/>
        </w:rPr>
        <w:t>СОДЕРЖАНИЕ ПРОГРАММ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 w:val="false"/>
          <w:color w:val="000000"/>
          <w:spacing w:val="-10"/>
          <w:sz w:val="28"/>
          <w:szCs w:val="28"/>
        </w:rPr>
        <w:t xml:space="preserve">Вводное занятие. </w:t>
      </w:r>
      <w:r>
        <w:rPr>
          <w:rFonts w:cs="Times New Roman" w:ascii="Times New Roman" w:hAnsi="Times New Roman"/>
          <w:bCs/>
          <w:i w:val="false"/>
          <w:color w:val="000000"/>
          <w:spacing w:val="-10"/>
          <w:sz w:val="28"/>
          <w:szCs w:val="28"/>
        </w:rPr>
        <w:t xml:space="preserve"> Краткая история зарождения и развития резьбы по дереву. Демонстрация репродукций. Показ лучших работ обучающихся прошлых лет. Организация рабочего места. Оборудование и инструменты для резьбы. Безопасность труда и противопожарная безопасность. Организационные вопросы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Значение дерева в нашей жизни и обиходе. Свойства и обработка древесины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спользовании и применении древесины в жизни и быту человека, как самого экологически чистого продукта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дготовительные действия до начала работ с деревом. Ознакомление с разнообразными технологиями сушки древесины и заготовкой. Характеристика древесных пород, встречающихся в нашем  крае (береза, лиственница, кедр, сосна, ель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-7"/>
          <w:sz w:val="28"/>
          <w:szCs w:val="28"/>
        </w:rPr>
        <w:t xml:space="preserve">Практические </w:t>
      </w:r>
      <w:r>
        <w:rPr>
          <w:rFonts w:cs="Times New Roman" w:ascii="Times New Roman" w:hAnsi="Times New Roman"/>
          <w:b/>
          <w:i w:val="false"/>
          <w:color w:val="000000"/>
          <w:spacing w:val="-4"/>
          <w:sz w:val="28"/>
          <w:szCs w:val="28"/>
        </w:rPr>
        <w:t xml:space="preserve">занятия по </w:t>
      </w:r>
      <w:r>
        <w:rPr>
          <w:rFonts w:cs="Times New Roman" w:ascii="Times New Roman" w:hAnsi="Times New Roman"/>
          <w:b/>
          <w:i w:val="false"/>
          <w:color w:val="000000"/>
          <w:spacing w:val="-7"/>
          <w:sz w:val="28"/>
          <w:szCs w:val="28"/>
        </w:rPr>
        <w:t xml:space="preserve">изготовлению ручного </w:t>
      </w:r>
      <w:r>
        <w:rPr>
          <w:rFonts w:cs="Times New Roman" w:ascii="Times New Roman" w:hAnsi="Times New Roman"/>
          <w:b/>
          <w:i w:val="false"/>
          <w:color w:val="000000"/>
          <w:spacing w:val="-5"/>
          <w:sz w:val="28"/>
          <w:szCs w:val="28"/>
        </w:rPr>
        <w:t>инструмент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 xml:space="preserve">Подробное ознакомление с наиболее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употребляемыми инструментами 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( косяки, стамески). Поэтапное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>изготовление инструмент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Расширенное ознакомление с формой и материалом , изготовление ручек для </w:t>
      </w: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  <w:u w:val="single"/>
        </w:rPr>
        <w:t>инструмента</w:t>
      </w: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>- Заточка инструмента: общие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 xml:space="preserve">правила и рекомендации, ознакомление с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абразивным материалом заточка и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>заправка инструмент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 w:val="false"/>
          <w:color w:val="000000"/>
          <w:spacing w:val="-8"/>
          <w:sz w:val="28"/>
          <w:szCs w:val="28"/>
        </w:rPr>
        <w:t xml:space="preserve">Приемы </w:t>
      </w:r>
      <w:r>
        <w:rPr>
          <w:rFonts w:cs="Times New Roman" w:ascii="Times New Roman" w:hAnsi="Times New Roman"/>
          <w:b/>
          <w:i w:val="false"/>
          <w:color w:val="000000"/>
          <w:spacing w:val="-7"/>
          <w:sz w:val="28"/>
          <w:szCs w:val="28"/>
        </w:rPr>
        <w:t xml:space="preserve">выполнения выправки </w:t>
      </w:r>
      <w:r>
        <w:rPr>
          <w:rFonts w:cs="Times New Roman" w:ascii="Times New Roman" w:hAnsi="Times New Roman"/>
          <w:b/>
          <w:i w:val="false"/>
          <w:color w:val="000000"/>
          <w:spacing w:val="-4"/>
          <w:sz w:val="28"/>
          <w:szCs w:val="28"/>
        </w:rPr>
        <w:t>древесин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Использование ручных и электроинструментов при выборке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 xml:space="preserve">древесины. Техника среза и подрезки слоя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>древесины и выборк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Заделка трещин. Исправление сколов. </w:t>
      </w: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>Склеивание. Ознакомление с основными видами клеев, их применение при работ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 xml:space="preserve">Шлифовка и полировка древесины.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Покрытие маслом и лаком. Тонировка( </w:t>
      </w: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 xml:space="preserve">искусственные и естественные красители). </w:t>
      </w:r>
      <w:r>
        <w:rPr>
          <w:rFonts w:cs="Times New Roman" w:ascii="Times New Roman" w:hAnsi="Times New Roman"/>
          <w:i w:val="false"/>
          <w:color w:val="000000"/>
          <w:spacing w:val="-5"/>
          <w:sz w:val="28"/>
          <w:szCs w:val="28"/>
        </w:rPr>
        <w:t>Рецепты т технологии приготовления красок и красителей для дерев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 w:val="false"/>
          <w:color w:val="000000"/>
          <w:spacing w:val="-5"/>
          <w:sz w:val="28"/>
          <w:szCs w:val="28"/>
        </w:rPr>
        <w:t xml:space="preserve">Работа в смешанной технике и </w:t>
      </w:r>
      <w:r>
        <w:rPr>
          <w:rFonts w:cs="Times New Roman" w:ascii="Times New Roman" w:hAnsi="Times New Roman"/>
          <w:b/>
          <w:i w:val="false"/>
          <w:color w:val="000000"/>
          <w:spacing w:val="-7"/>
          <w:sz w:val="28"/>
          <w:szCs w:val="28"/>
        </w:rPr>
        <w:t xml:space="preserve">декорирование </w:t>
      </w:r>
      <w:r>
        <w:rPr>
          <w:rFonts w:cs="Times New Roman" w:ascii="Times New Roman" w:hAnsi="Times New Roman"/>
          <w:b/>
          <w:i w:val="false"/>
          <w:color w:val="000000"/>
          <w:spacing w:val="-3"/>
          <w:sz w:val="28"/>
          <w:szCs w:val="28"/>
        </w:rPr>
        <w:t>поделок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Использование теоретических и </w:t>
      </w:r>
      <w:r>
        <w:rPr>
          <w:rFonts w:cs="Times New Roman" w:ascii="Times New Roman" w:hAnsi="Times New Roman"/>
          <w:i w:val="false"/>
          <w:color w:val="000000"/>
          <w:spacing w:val="-7"/>
          <w:sz w:val="28"/>
          <w:szCs w:val="28"/>
        </w:rPr>
        <w:t xml:space="preserve">практических навыков различных видов </w:t>
      </w:r>
      <w:r>
        <w:rPr>
          <w:rFonts w:cs="Times New Roman" w:ascii="Times New Roman" w:hAnsi="Times New Roman"/>
          <w:i w:val="false"/>
          <w:color w:val="000000"/>
          <w:spacing w:val="-4"/>
          <w:sz w:val="28"/>
          <w:szCs w:val="28"/>
        </w:rPr>
        <w:t xml:space="preserve">резьбы при смешивании и сочетании </w:t>
      </w: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>(комбинации)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  <w:t>Резьба с заоваленным контуром. Резьба с подушечным фоном. Резьба с выбранным фоном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-6"/>
          <w:sz w:val="28"/>
          <w:szCs w:val="28"/>
        </w:rPr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ЕТОДИЧЕСКОЕ ОБЕСПЕЧЕНИЕ ПРОГРАММЫ</w:t>
      </w:r>
    </w:p>
    <w:p>
      <w:pPr>
        <w:pStyle w:val="Normal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Методическое обеспечение программы включает в себя:</w:t>
      </w:r>
    </w:p>
    <w:p>
      <w:pPr>
        <w:pStyle w:val="Normal"/>
        <w:widowControl/>
        <w:autoSpaceDE w:val="true"/>
        <w:ind w:left="54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техническую библиотеку объединения, содержащую как справочный материал, чертежи и описания изделий, так и учебную техническую литературу;</w:t>
      </w:r>
    </w:p>
    <w:p>
      <w:pPr>
        <w:pStyle w:val="Normal"/>
        <w:widowControl/>
        <w:autoSpaceDE w:val="true"/>
        <w:ind w:left="54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периодическую литературу, регулярно получаемую Домом детского творчества;</w:t>
      </w:r>
    </w:p>
    <w:p>
      <w:pPr>
        <w:pStyle w:val="Normal"/>
        <w:widowControl/>
        <w:autoSpaceDE w:val="true"/>
        <w:ind w:left="54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 большой объем материала из Интернета;</w:t>
      </w:r>
    </w:p>
    <w:p>
      <w:pPr>
        <w:pStyle w:val="Normal"/>
        <w:widowControl/>
        <w:autoSpaceDE w:val="true"/>
        <w:ind w:left="54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методические пособия, разрабатываемые преподавателем с учетом конкретных ситуаций, возникающих в ходе реализации программы или при необходимости более глубокого изучения какой либо темы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ДИДАКТИЧЕСКОЕ ОБЕСПЕЧЕНИЕ ПРОГРАММЫ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- ксерокопии рабочих чертежей;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- чертежи, разработанные с помощью компьютера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>- плакаты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МАТЕРИАЛЬНО ТЕХНИЧЕСКОЕ ОБЕСПЕЧЕНИЕ ПРОГРАММЫ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sz w:val="28"/>
          <w:szCs w:val="28"/>
        </w:rPr>
        <w:t>Материально-техническую базу объединения «Авиамоделирование» представляет техническая лаборатория, которая на данный момент полностью укомплектована необходимым инструментом и станочным оборудованием:</w:t>
      </w:r>
    </w:p>
    <w:p>
      <w:pPr>
        <w:pStyle w:val="Normal"/>
        <w:ind w:firstLine="708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сверлильный станок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>- циркулярный станок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>- лобзик электрический учебный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>- заточный станок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>- дрель ручная электрическая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>- шлифмашина электрическая ручная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7"/>
          <w:sz w:val="28"/>
          <w:szCs w:val="28"/>
        </w:rPr>
        <w:t>ИСПОЛЬЗОВАННАЯ ЛИТЕРАТУРА: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7"/>
          <w:sz w:val="28"/>
          <w:szCs w:val="28"/>
        </w:rPr>
        <w:t>Для педагога:</w:t>
      </w:r>
    </w:p>
    <w:p>
      <w:pPr>
        <w:pStyle w:val="Normal"/>
        <w:ind w:right="-184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Афанасьев А.Ф. «Резчику по дереву».</w:t>
      </w:r>
    </w:p>
    <w:p>
      <w:pPr>
        <w:pStyle w:val="Normal"/>
        <w:ind w:right="-184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 Бурников В.Г., В.Н.Власов «Домовая резьба».</w:t>
      </w:r>
    </w:p>
    <w:p>
      <w:pPr>
        <w:pStyle w:val="Normal"/>
        <w:ind w:right="-184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3. Лифарь М.П. Столярные работы, Траст Пресс, 1999 г. 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 Марис и Зайке Гайлис «Мебель для молодых».</w:t>
      </w:r>
    </w:p>
    <w:p>
      <w:pPr>
        <w:pStyle w:val="Normal"/>
        <w:ind w:right="-184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5. Матвеева Т.А.Мозаика и резьба по дереву».</w:t>
      </w:r>
    </w:p>
    <w:p>
      <w:pPr>
        <w:pStyle w:val="Normal"/>
        <w:ind w:right="-184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6. Мольнар А.А. Резьба по дереву,Москва, Спектр, 1998 год.</w:t>
      </w:r>
    </w:p>
    <w:p>
      <w:pPr>
        <w:pStyle w:val="Normal"/>
        <w:ind w:right="-184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7. Сафроненко В.М. «Вторая жизнь дереву».</w:t>
      </w:r>
    </w:p>
    <w:p>
      <w:pPr>
        <w:pStyle w:val="Normal"/>
        <w:ind w:right="-184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8. Слипак В.П. Резьба по дереву, Псков, 1994 год.</w:t>
      </w:r>
    </w:p>
    <w:p>
      <w:pPr>
        <w:pStyle w:val="Normal"/>
        <w:ind w:right="-11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9. Стариков Ю.С. Домашний столяр, Нижний Новгород, «Времена», 1998 год </w:t>
      </w:r>
    </w:p>
    <w:p>
      <w:pPr>
        <w:pStyle w:val="Normal"/>
        <w:ind w:right="-11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0. Соколова М.С. «Художественная роспись по дереву», Москва, «Владос», 2002 г.</w:t>
      </w:r>
    </w:p>
    <w:p>
      <w:pPr>
        <w:pStyle w:val="Normal"/>
        <w:ind w:right="-111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2. Шпикалова Т.Я., Поровская Г.А. Возвращение к истокам», Москва,  «Владос», 2000 г.</w:t>
      </w:r>
    </w:p>
    <w:p>
      <w:pPr>
        <w:pStyle w:val="Normal"/>
        <w:ind w:right="-184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3. Шепелев А.М. «Столярные работы в сельском доме».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10"/>
          <w:sz w:val="28"/>
          <w:szCs w:val="28"/>
        </w:rPr>
        <w:t>Для обучающихся:</w:t>
      </w:r>
    </w:p>
    <w:p>
      <w:pPr>
        <w:pStyle w:val="Normal"/>
        <w:ind w:right="-184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Гусарчук Д.М. «300 ответов любителю художественных работ по дереву».</w:t>
      </w:r>
    </w:p>
    <w:p>
      <w:pPr>
        <w:pStyle w:val="Normal"/>
        <w:ind w:right="-111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. Журналы (подшивка) «Юный техник».</w:t>
      </w:r>
    </w:p>
    <w:p>
      <w:pPr>
        <w:pStyle w:val="Normal"/>
        <w:ind w:right="-184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. Коноваленко А.М. «Столярничаю сам».</w:t>
      </w:r>
    </w:p>
    <w:p>
      <w:pPr>
        <w:pStyle w:val="Normal"/>
        <w:ind w:right="-184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4. Луканский Э.П. «Сотворим радость».</w:t>
      </w:r>
    </w:p>
    <w:p>
      <w:pPr>
        <w:pStyle w:val="Normal"/>
        <w:ind w:right="-184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5. Рихвк Э. В. «Мастерим из древесины».</w:t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-10"/>
          <w:sz w:val="28"/>
          <w:szCs w:val="28"/>
        </w:rPr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390" w:hanging="0"/>
      <w:jc w:val="both"/>
      <w:outlineLvl w:val="0"/>
    </w:pPr>
    <w:rPr>
      <w:rFonts w:ascii="Times New Roman" w:hAnsi="Times New Roman" w:cs="Times New Roman"/>
      <w:i w:val="false"/>
      <w:i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i w:val="false"/>
      <w:iCs w:val="false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32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i w:val="false"/>
      <w:i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3">
    <w:name w:val="Основной текст 3"/>
    <w:basedOn w:val="Normal"/>
    <w:qFormat/>
    <w:pPr>
      <w:widowControl/>
      <w:tabs>
        <w:tab w:val="clear" w:pos="720"/>
        <w:tab w:val="left" w:pos="6960" w:leader="none"/>
      </w:tabs>
      <w:autoSpaceDE w:val="true"/>
      <w:jc w:val="right"/>
    </w:pPr>
    <w:rPr>
      <w:rFonts w:ascii="Times New Roman" w:hAnsi="Times New Roman" w:cs="Times New Roman"/>
      <w:i w:val="false"/>
      <w:i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38:00Z</dcterms:created>
  <dc:creator>Секретарь</dc:creator>
  <dc:description/>
  <cp:keywords/>
  <dc:language>en-US</dc:language>
  <cp:lastModifiedBy>guest</cp:lastModifiedBy>
  <cp:lastPrinted>2008-03-10T15:49:00Z</cp:lastPrinted>
  <dcterms:modified xsi:type="dcterms:W3CDTF">2020-05-27T04:09:00Z</dcterms:modified>
  <cp:revision>11</cp:revision>
  <dc:subject/>
  <dc:title/>
</cp:coreProperties>
</file>