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5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ргасокская средняя общеобразовательная школа №2</w:t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lang w:val="en-US" w:eastAsia="en-US"/>
        </w:rPr>
        <w:drawing>
          <wp:inline distT="0" distB="0" distL="0" distR="0">
            <wp:extent cx="5316220" cy="18808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26" t="34806" r="6336" b="43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М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а внеурочной деятель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Волонтерское движение «Поколение добра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: социальное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Для учащихся 7-8 х классов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jc w:val="right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bCs/>
          <w:sz w:val="28"/>
          <w:szCs w:val="28"/>
        </w:rPr>
        <w:t xml:space="preserve">2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час в неделю, </w:t>
      </w:r>
      <w:r>
        <w:rPr>
          <w:b/>
          <w:bCs/>
          <w:sz w:val="28"/>
          <w:szCs w:val="28"/>
        </w:rPr>
        <w:t xml:space="preserve">68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часов в год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Срок реализации: 2019</w:t>
      </w:r>
      <w:r>
        <w:rPr>
          <w:b/>
          <w:bCs/>
          <w:sz w:val="28"/>
          <w:szCs w:val="28"/>
        </w:rPr>
        <w:t xml:space="preserve">-2020 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уч.г.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Ф.И.О. педагога, разработавшего программу: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Загвоздина Ю.С, учитель начальных классов</w:t>
      </w:r>
    </w:p>
    <w:p>
      <w:pPr>
        <w:pStyle w:val="Normal"/>
        <w:autoSpaceDE w:val="false"/>
        <w:spacing w:lineRule="auto" w:line="360"/>
        <w:jc w:val="right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Педагогический стаж: 2 год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Год составления программы: 201</w:t>
      </w:r>
      <w:r>
        <w:rPr>
          <w:b/>
          <w:bCs/>
          <w:sz w:val="28"/>
          <w:szCs w:val="28"/>
        </w:rPr>
        <w:t>9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>г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50"/>
        <w:ind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общенациональной программе развития воспитания детей в РФ до 2020 года важнейшими проблемами воспитания названы размытость нравственных представлений и гражданских принципов детей и молодежи. Одной из задач гражданского и патриотического воспитания, согласно программе, является формирование у детей активной жизненной и гражданской позиции, основанной на готовности к участию в общественно-политической жизни страны и государственной деятель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модернизации российского образования на период до 2020 года указывается, что «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о есть ключевые компетенции, определяющее современное качество содержания образования»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Именно первую группу и составляют политические и социальные компетенции, владение которыми позволит молодым людям брать на себя ответственность, участвовать в совместном принятии решений, регулировать конфликты ненасильственным путём, участвовать в функционировании и улучшении демократических институтов. В отечественной педагогике накоплен большой опыт детской социализации. Пионерские дружины и комсомольские активы, тимуровцы и юные следопыты – далеко не полный перечень разных форм, направленных на формирование и развитие социальных и, главным образом, политических взглядов детей. Вот только лишены они были одного, и самого главного - собственного желания и возможности выбора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олонтеры (от англ.Volunteer - доброволец) – это люди, делающие что-либо по своей воле, по согласию, а не по принуждению. Волонтерские или добровольческие организации - это свободные союзы людей, объединенных каким-либо общим специальным интересом. Их деятельность связана, как правило, с благотворительностью, милосердием. Волонтерское движение сейчас развивается довольно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ребёнка навязанной извн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Инициировать и развить детское волонтёрское движени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Возродить лучшие отечественные традиции благотворительности, воспитание доброты, чуткости, сострадания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с деятельностью волонтерских организаций в России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утверждению в жизни современного общества идей добра и красоты, духовного и физического совершенствования детей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Овладение основными практическими умениями в области социальных отношений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позитивного мнения по отношению к людям с ограниченными возможностями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опыта и навыков для реализации собственных идей и проектов в социальной сфере.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b/>
          <w:bCs/>
          <w:sz w:val="28"/>
          <w:szCs w:val="28"/>
        </w:rPr>
        <w:t>Правовой базой</w:t>
      </w:r>
      <w:r>
        <w:rPr>
          <w:sz w:val="28"/>
          <w:szCs w:val="28"/>
        </w:rPr>
        <w:t> для составления программы являются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закон "Об образовании в Российской Федерации" (п. 22 ст. 2; ч. 1, 5 ст. 12; ч. 7 ст. 28; ст. 30; п. 5 ч. 3 ст. 47; п. 1 ч. 1 ст. 48)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Конвенция ООН о правах ребенк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.В.Григорьев, П.В.Степанов Внеурочная деятельность школьников. Методический конструктор. М.: Просвещение, 2011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формирование универсальных учебных действий (УУД):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в блок личностных УУД входит</w:t>
      </w:r>
      <w:r>
        <w:rPr>
          <w:sz w:val="28"/>
          <w:szCs w:val="28"/>
        </w:rPr>
        <w:t> ориентация в социальных ролях и межличностных отношениях; формирование интереса к осуществлению благотворительных акций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в блок регулятивных УУД входит</w:t>
      </w:r>
      <w:r>
        <w:rPr>
          <w:sz w:val="28"/>
          <w:szCs w:val="28"/>
        </w:rPr>
        <w:t> постановка учебной задачи, планирование (определение последовательности промежуточных целей с учётом конечного результата); прогнозирование, контроль, коррекция и оценк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i/>
          <w:iCs/>
          <w:sz w:val="28"/>
          <w:szCs w:val="28"/>
        </w:rPr>
        <w:t>- в блок познавательных УУД входит</w:t>
      </w:r>
      <w:r>
        <w:rPr>
          <w:sz w:val="28"/>
          <w:szCs w:val="28"/>
        </w:rPr>
        <w:t> умение осуществлять поиск необходимой информации, знакомство с деятельностью волонтёрских организаций в России; самостоятельное создание способов решения проблем поискового характера;</w:t>
      </w:r>
    </w:p>
    <w:p>
      <w:pPr>
        <w:pStyle w:val="Normal"/>
        <w:shd w:fill="FFFFFF" w:val="clear"/>
        <w:spacing w:lineRule="auto" w:line="360" w:before="0" w:after="150"/>
        <w:ind w:hanging="0"/>
        <w:jc w:val="both"/>
        <w:rPr/>
      </w:pPr>
      <w:r>
        <w:rPr>
          <w:i/>
          <w:iCs/>
          <w:sz w:val="28"/>
          <w:szCs w:val="28"/>
        </w:rPr>
        <w:t>- коммуникативные УУД</w:t>
      </w:r>
      <w:r>
        <w:rPr>
          <w:sz w:val="28"/>
          <w:szCs w:val="28"/>
        </w:rPr>
        <w:t> обеспечивают социальную компетентность и учёт позиции других людей; участие в КТД; умение интегрироваться в группу сверстников и продуктивно сотрудничать со сверстниками и взрослыми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sz w:val="28"/>
          <w:szCs w:val="28"/>
        </w:rPr>
        <w:t>Данная программа основывается на </w:t>
      </w:r>
      <w:r>
        <w:rPr>
          <w:i/>
          <w:iCs/>
          <w:sz w:val="28"/>
          <w:szCs w:val="28"/>
        </w:rPr>
        <w:t>принципах</w:t>
      </w:r>
      <w:r>
        <w:rPr>
          <w:sz w:val="28"/>
          <w:szCs w:val="28"/>
        </w:rPr>
        <w:t> культуросообразности и коллективност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ринцип культуросообразности предполагает, что волонтёрская деятельность учащихся основывается на духовно-нравственных ценностях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сть в процессе волонтёрской деятельности означает, что она протекает в детско-взрослых общностях и даёт юному человеку опыт конструктивного взаимодействия с окружающими людьми.</w:t>
      </w:r>
    </w:p>
    <w:p>
      <w:pPr>
        <w:pStyle w:val="Normal"/>
        <w:shd w:fill="FFFFFF" w:val="clear"/>
        <w:spacing w:lineRule="auto" w:line="3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курса состоит в его социальной направленности на формирование активной жизненной позиции в процессе коммуникативного общения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МЕТАПРЕДМЕТНЫЕ РЕЗУЛЬТАТЫ ОСВОЕНИЯ КУРС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«Поколение добра»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уховно-нравственных качеств, приобретение знаний о принятых в обществе нормах отношения к памятникам культуры, к людям, к окружающему миру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равнодушного отношения к жизненным проблемам других людей, сочувствие к человеку, находящемуся в трудной ситуации;</w:t>
      </w:r>
    </w:p>
    <w:p>
      <w:pPr>
        <w:pStyle w:val="Normal"/>
        <w:spacing w:lineRule="auto" w:line="360"/>
        <w:ind w:hanging="0"/>
        <w:jc w:val="both"/>
        <w:rPr/>
      </w:pPr>
      <w:r>
        <w:rPr>
          <w:sz w:val="28"/>
          <w:szCs w:val="28"/>
        </w:rPr>
        <w:t>- 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>
          <w:sz w:val="28"/>
          <w:szCs w:val="28"/>
        </w:rPr>
        <w:t>- 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традиций своей семьи и образовательного учреждения, бережное отношение к ним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«Поколение добра» проявляются 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и круга приёмов составления разных типов план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и круга структурирования материала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и работать со справочными материалами и Интернет-ресурсами, планировать волонтёрскую деятельнос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и ключевых компетенций (коммуникативных, деятельностных и др.)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и организовывать волонтёрскую деятельность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и оценивать результаты волонтёрской деятельности собственной и одноклассник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работы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уховно-нравственное воспитание – проектная, просветительская деятельность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триотическое и гражданское воспитание – шефство; благоустройство школы и микрорайона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оровьесберегающее – пропаганда ЗОЖ;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толерантности – организация досуга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волонтёрской деятельности учащихся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сть участи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планировать работу волонтёр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сть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будут знать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лонтерском движении в Росси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и обязанности волонтер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деятельности волонтер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формы работы волонтер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еся будут уметь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различные мероприятия для соответствующих категорий нуждающихся в помощ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о отстаивать свою позиц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общаться с учащимися и взрослым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вать агитационную печатную продукци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общечеловеческие ценност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</w:rPr>
        <w:t>Содержание программы разделено на два блока. У каждого блока своя тематика, которая привязана к календарю памятных и знаменательных дат. Это позволяет ребенку отслеживать и осмысливать все изменения в окружающей жизни, почувствовать себя сопричастным к происходящему, а значит и неравнодушным к миру вокруг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лонтерское движение в России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узнают о волонтерском движении в России, знакомятся с правами и обязанностями волонтеров. Анкетирование поможет обучающимся осмыслить требования, предъявляемые к личным качествам волонтера. Участие в тренингах поможет обучающимся осознать свою готовность к участию в волонтерской деятельности, подготовиться к её осуществлению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ие в благотворительных акциях, практических делах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определяют круг людей, нуждающихся в заботе и внимании - это дети с ограниченными возможностями, близкие, пожилые люди. Волонтёры оказывают им адресную помощь, на практике реализуют знания, полученные ими в период подготовки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1 учебный год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теоретические и практические занятия. Реализация программы предусматривает включение учащихся в социальную практику, образовательные тренинги, анкетирование по созданию базы добровольческой деятельности. Освоение программы “Поколение добра” обучающимися осуществляется последовательно: от теории к практике. При изучении программы обучающиеся активно участвуют в волонтерских акциях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Формы реализа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еализация программы проводится во внеурочной форме. </w:t>
      </w:r>
      <w:r>
        <w:rPr>
          <w:sz w:val="28"/>
          <w:szCs w:val="28"/>
        </w:rPr>
        <w:t>На занятиях предусматриваются следующие формы организации деятельности: индивидуальная, фронтальная, проектная, коллективн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ржательными формами проведения занятий могут быть: практическое занятие, беседа,  участие в акции.</w:t>
      </w:r>
    </w:p>
    <w:p>
      <w:pPr>
        <w:pStyle w:val="Style16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правлены на освоение теоретической базы волонтёрского движения, а также их практической реализац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тическое планирова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620"/>
        <w:gridCol w:w="32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контро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ое движение в Росс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1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Тренинг – 2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Моделирование – 1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нкетирование -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ие в благотворительных акциях, практических дел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5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Изготовление поделок – 8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Трудовые дела – 4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Проект – 1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Акции – 7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6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22"/>
        <w:gridCol w:w="748"/>
        <w:gridCol w:w="5533"/>
        <w:gridCol w:w="484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чебного занят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асов</w:t>
            </w:r>
          </w:p>
        </w:tc>
        <w:tc>
          <w:tcPr>
            <w:tcW w:w="10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деятельност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етическая часть занятия/основные виды внеурочной деятельности обучающихся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часть занятия/основные виды внеурочной деятельности обучающихс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1-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Волонтер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. «Спешите делать добрые дела!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волонтёрах, волонтёрском движени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фильмов, обсуждение; работа в группах: тренинг «Цветик-семицветик»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/>
            </w:pPr>
            <w:r>
              <w:rPr/>
              <w:t>3-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крытки-поздравления для пап «С Днём работника лес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разднике Дне работника леса, о роли волонтёров в организации праздника, 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амооценка и анализ раб</w:t>
            </w:r>
            <w:r>
              <w:rPr>
                <w:rFonts w:cs="Times New Roman" w:ascii="Times New Roman" w:hAnsi="Times New Roman"/>
                <w:sz w:val="24"/>
              </w:rPr>
              <w:t>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ки-поздравления для пап из цветной бумаги и карт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-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ите радостно! Моделирование дома моей мечт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роли волонтёров в том, что делает жизнь радостной. Что приятнее: получать или дарить радость? 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дома своей мечты, защита модел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-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аздничного поздравления к Дню пожилого челове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разднике Дне пожилого человека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праздничных номеров, распределение ролей, обязанностей, подготовка поздравле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-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пожилых людей на квартирах с праздником Днём пожилого челове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оведении на улице, в гостях, о правилах поведения и общения со взрослыми людьм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детей на квартирах пожилых людей, вручение открыток-поздравлений, цвето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 что мы в ответе перед нашей планетой?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оли волонтёров в бережном отношении ко всему живому на планет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ой игре, составление покетмод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 «Сделаем территорию школы чистой!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школьной территории от осенней листв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здравления, сувениров для поздравления школьного библиотекаря с Международным днём школьных библиот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школьных библиотек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здравления школьного библиотекар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дготовка стихов, изготовление сувениров в парах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-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– качество волонтё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: что значит быть толерантным, важно ли это качество для волонтёра?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обсуждение художественных произведе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-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оября – Синичкин ден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Синичкином дне, о роли волонтёров в жизни зимующих птиц, об изготовлении дома с родителями кормушки для птиц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инички-эмблем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ля мам подарков к Дню матери. Букет аст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Дне матери, о роли волонтёров в организации праздник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амооценка и анализ</w:t>
            </w:r>
            <w:r>
              <w:rPr>
                <w:rFonts w:cs="Times New Roman" w:ascii="Times New Roman" w:hAnsi="Times New Roman"/>
                <w:sz w:val="24"/>
              </w:rPr>
              <w:t xml:space="preserve"> раб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укета астр для мам из цветной бумаги и картона.</w:t>
            </w:r>
          </w:p>
        </w:tc>
      </w:tr>
      <w:tr>
        <w:trPr>
          <w:trHeight w:val="11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-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декабря – Международный день инвалидов. Изготовление подарка к Дню инвалида. Портфель пожеланий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б инклюзивном воспитании (о детях-инвалидах), о роли волонтёров в помощи детям-инвалидам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лективного подарка, подготовка поздравлений-пожелани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-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 – Всемирный день волонтёр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волонтёрах, волонтёрском движении. Самооценка личной волонтёрской деятельности, задачи на будущее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лонтёрской деятельности, перспективы работ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-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Покормите птиц зимой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жизни зимующих птиц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кормушек, принесённых детьми из дома и изготовленных вместе с родителями, кормление птиц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Вахта памяти». Уборка снега у памятника участникам Великой Отечественной войны и территории около нег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амяти к тем людям, кто боролся за нашу независимость, счастливое детство, о долге перед ними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у памятника участникам Великой Отечественной войны и территории около нег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-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тушка с сюрпризом для детей дошкольной групп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роли волонтёров в организации новогодних сюрпризов, об изготовлении сюрприза детям дошкольной группы,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тушков с сюрпризом и вручение их малышам дошкольной групп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гровой площадки дошкольной группы от сне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б активном отдыхе малышей и помощи волонтёров работникам дошкольной группы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с игровой площадк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7-3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нтеллектуальных развивающих игр с детьми дошкольной групп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помощи волонтёров в организации игр с малышами дошкольной групп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нтеллектуальных развивающих игр волонтёров с детьми дошкольной групп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-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 труженикам тыла Великой Отечественной войны и поздравление их на квартирах с Днём защитника Отеч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проведении Дня защитника Отечества,  просмотр презентации, определение последовательности работ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открыток-сувениров труженикам тыла и поздравление их на квартирах.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-4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 – День спонтанного проявления доброты. Тренинг “Добру пусть откроется сердце 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доброте, о роли этого качества для волонтёра,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н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-4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ов для ветеранов педагогического труда, поздравление их на квартирах с Международным женским днё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женском дне, о роли волонтёров в проведении праздника,  просмотр презентации, определение последовательности работы, выбор материал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мооценка и анализ работ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праздничных сувениров ветеранам педагогического труда  и поздравление их на квартирах. 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-5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 - Международный день детской книги. Ремонт книг школьной библиоте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детской книги, о бережном отношении к книге, о роли волонтёров в сохранении книг, самооценка и анализ раб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ни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5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 - Международный день милосердия. “Будьт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ным”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Международном дне милосердия, о роли этого качества для волонтёр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ых произведений, обсуждени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-5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комнатными цветами, растущими в рекреациях школ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беседе о роли волонтёров в создании уюта в школе и сохранении чистоты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цветами, растущими в рекреациях школы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-5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роекта «Благоустройство школьного двора и посёл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ции «Мой двор, моя улиц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благоустройстве школьного двора, улиц посёлка и сохранении чистоты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ективного проекта «Благоустройство школьного двора и посёлка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-5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истовок с обращением к жителям посёлка о сохранении чисто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,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листовок с обращением к жителям посёлка о сохранении чистоты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-6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 акции «Ветеран живёт рядо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Дне Победы, о памяти к тем людям, кто боролся за наше счастливое детство, о долге перед ними, о роли волонтёров в организации праздника; просмотр презентации, определение последовательности работы, выбор материалов, самооценка и анализ работ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, подготовка выступления детей; вручение открыток-сувениров труженикам тыла и детям войны, поздравление их на квартирах.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-6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 на улице Школьно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-6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ой двор, моя улица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листовок с обращением к жителям посёлка о сохранении чисто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о роли волонтёров в сохранении чистоты школьного двора, улиц посёлка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листовок с обращением к жителям посёлка о сохранении чистоты в посёлке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-6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Какой я волонтер? (анкетирование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оей работы как волонтёра, её самооценка.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нкеты.</w:t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.В.Григорьев, Б.В.Куприянов Программы внеурочной деятельности.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.В.Григорьев, П.В.Степанов Внеурочная деятельность школьников. Методический конструктор.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ниверсальных учебных действий в основной школе: от действия к мысли. Система заданий. Пособие для учителя/ под ред. А.Г.Асмолова, М.: Просвещение, 2011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пский А.И. Технологизация волонтерской работы в современных условиях. - Киев, 2001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йты Интернет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Волонтерское движ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olesmed.ru/volunteers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r4you.ru/taxonomy/term/7237/al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ститут волонтёрств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nductor1.ucoz.ru/publ/institut_volonterstva/9-1-0-4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яд волонтерского движения</w:t>
      </w:r>
    </w:p>
    <w:p>
      <w:pPr>
        <w:pStyle w:val="Style16"/>
        <w:spacing w:lineRule="auto" w:line="36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k.khakasnet.ru/deiatelnost/izdat_deit/elekt_obr_res/tretiykova/index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в волонтер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-plus-she.narod.ru/ustav_vol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лонтёрский отряд «Планета друзей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lastsosh7.narod.ru/volonterskiotrad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юз волонтерских организаций и движени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olontery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Волонтёрское движение “Милосердие”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loserdie-n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ind w:hanging="0"/>
    </w:pPr>
    <w:rPr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hanging="0"/>
      <w:jc w:val="both"/>
    </w:pPr>
    <w:rPr>
      <w:rFonts w:eastAsia="Calibri" w:cs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olesmed.ru/volunteers.html" TargetMode="External"/><Relationship Id="rId4" Type="http://schemas.openxmlformats.org/officeDocument/2006/relationships/hyperlink" Target="http://www.mir4you.ru/taxonomy/term/7237/all" TargetMode="External"/><Relationship Id="rId5" Type="http://schemas.openxmlformats.org/officeDocument/2006/relationships/hyperlink" Target="http://inductor1.ucoz.ru/publ/institut_volonterstva/9-1-0-481" TargetMode="External"/><Relationship Id="rId6" Type="http://schemas.openxmlformats.org/officeDocument/2006/relationships/hyperlink" Target="http://www.ipk.khakasnet.ru/deiatelnost/izdat_deit/elekt_obr_res/tretiykova/index.htm" TargetMode="External"/><Relationship Id="rId7" Type="http://schemas.openxmlformats.org/officeDocument/2006/relationships/hyperlink" Target="http://he-plus-she.narod.ru/ustav_vol.htm" TargetMode="External"/><Relationship Id="rId8" Type="http://schemas.openxmlformats.org/officeDocument/2006/relationships/hyperlink" Target="http://plastsosh7.narod.ru/volonterskiotrad.htm" TargetMode="External"/><Relationship Id="rId9" Type="http://schemas.openxmlformats.org/officeDocument/2006/relationships/hyperlink" Target="http://volontery.ru/" TargetMode="External"/><Relationship Id="rId10" Type="http://schemas.openxmlformats.org/officeDocument/2006/relationships/hyperlink" Target="http://www.miloserdie-nn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58:00Z</dcterms:created>
  <dc:creator>Марина</dc:creator>
  <dc:description/>
  <cp:keywords/>
  <dc:language>en-US</dc:language>
  <cp:lastModifiedBy>guest</cp:lastModifiedBy>
  <cp:lastPrinted>2015-01-12T10:10:00Z</cp:lastPrinted>
  <dcterms:modified xsi:type="dcterms:W3CDTF">2020-05-27T05:11:00Z</dcterms:modified>
  <cp:revision>3</cp:revision>
  <dc:subject/>
  <dc:title>бюджетное общеобразовательное учреждение</dc:title>
</cp:coreProperties>
</file>