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Каргасокская средняя общеобразовательная школа №2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39685" cy="1805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46" t="39329" r="2585" b="46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68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ой работы с учащимися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к ГИА по географии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Перемитина Людмила Анатольевн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 на основе кодификатора и спецификатора  к экзамену по географии в новой форме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для обучающихся 9-х классов, которые выбрали географию, для сдачи экзамена в новой форме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 курса является</w:t>
      </w:r>
      <w:r>
        <w:rPr>
          <w:rFonts w:cs="Times New Roman" w:ascii="Times New Roman" w:hAnsi="Times New Roman"/>
          <w:sz w:val="24"/>
          <w:szCs w:val="24"/>
        </w:rPr>
        <w:t xml:space="preserve">  повышение уровня предметной и психологической подготовки  учащихся к сдаче государственной итоговой аттестации выпускников 9 классов в новой форме по географии  (знакомства школьников с особенностями данной формы аттестации, отработки ими навыков заполнения аттестационных документов и бланков ответов)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: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процедуре контроля в формате единого государственного экзамена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умения: 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инструкциями, регламентирующими процедуру проведения экзамена в целом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 распределять время на выполнение заданий различных типов;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формлять решения заданий с развернутым ответом.</w:t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ысить знания учащихся по географ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40"/>
          <w:u w:val="single"/>
        </w:rPr>
        <w:t>Сведения о программе, на основании которой разработана рабочая программ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40"/>
          <w:u w:val="single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ограмма рассчитана на 34 часа  1 час в неделю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снование выбора авторской программы для разработки рабочей программ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рограмма выбрана потому, что она соответствует требованиям Федерального базисного плана и Федерального компонента государственного стандарта образования,  принципу преемственности в обучении, полностью отвечает основным направлениям модернизации школы. Также  эта программа конкретизирует, детализирует и раскрывает  содержание предметных тем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географии, которые определены стандартом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Программа курса выстроена в логике постепенного освоения учащимися основного содержания географических знаний в соответствии с разделами кодификатора и состоит  из трех разделов: введение , освоение основных разделов курса в соответствии с кодификатором, рефлексивная часть курса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раздел состоит из обзорных лекций в соответствии с кодификатором, тренировочных заданий тестовой формы с выбором ответа, заданий тестовой формы с кратким ответом, анализа трудных заданий.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 реализует компетентностный, деятельностный  и индивидуальный подход к обучению. Деятельностный подход реализуется в процессе проведения самостоятельных и практических работ с учащимися, составляет основу курса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еятельность учителя сводится в основном к консультированию учащихся, анализу и разбору наиболее проблемных вопросов и тем. 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изация обучения достигается за счет использования в процессе обучения электронных и Интернет-ресурсов (ФИПИ «ГИА - ГЕОГРАФИЯ» и Вики-учебник «Вместе готовимся к ЕГЭ по географии»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грамма предполагает, что основной  задачей педагога, реализующего данный курс является не просто передача, трансляция имеющего опыта, накопленных знаний, но и развитие творческого потенциала личности своих учеников, развитие их умения и способности преодолевать границы известного, традиционного. Благодаря этому   становится возможным выйти за пределы образовательного стандарта, для успешной реализации творческого потенциала учащихся, повышения их познавательного интереса к географии и формированию более устойчивой мотивации к изучению предмета.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своения программы, обучающиеся смогут проверить уровень своих знаний по различным разделам школьного курса географии, а также пройдут необходимый этап подготовки к единому государственному экзамену. Программа курса сориентирована на использование в процессе подготовки учебного пособия   «География за сто часов» (Ю.А.Моргунова, О.В.Чичерина) и комплекта рабочих тетрадей-тренажеров «География. Практикум  по подготовки к ЕГЭ» издательского центра «Вентана-Граф»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Планируемый уровень подготовки учащихся 9 класса на конец учебного год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основные географические понятия и термины, традиционные и основные методы географических исследовани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размещения основных видов природных ресурсов, их главные месторождения и территориальные сочетания, численность и динамику населения мира, отдельных регионов и стран;  различия в уровне и качестве жизни населения, основные направления миграций, проблемы современной урбанизаци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еографические аспекты отраслевой и территориальной структуры МХ, размещения его основных отраслей, географическую специфику отдельных стран и регионов, их различия по уровню социально- экономическому развития, специализации в системе МГРТ; географические аспекты глобальных проблем человечеств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и сравнивать по разным источникам информации географические тенденции развития природных, социально – экономических и геоэкологических объектов, процессов и явлений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ценивать и объяснят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менят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нообразные источники географической информации для проведения наблюдений за природными, социально – экономическими, геоэкологическими объектами, процессами и явлениями, их изменениями под влиянием разнообразных факторов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ставлят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ую географическую характеристику регионов и стран мира,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поставлять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ографические карты разной тематики;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спользовать приобретённые знания и умения в практической деятельности и повседневной жизни  для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я и объяснения географических аспектов различных текущих событий и ситуаци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ждения и применения географической информации, включая карты, статистические материалы,  геоинформационные системы и ресурсы Интернета; правильной оценки важнейших социально- 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ния географической специфики крупных регионов мира и стран в глобализации, стремительного развития международного отдыха и туризма, деловых и образовательных программ, различных видов человеческого обще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 КУРС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процедуры проведения государственной итоговой аттестации выпускников 9 классов в новой форме по географии . Нормативно-правовые и другими документами, определяющие порядок проведения государственной итоговой аттестации выпускников 9 классов в новой форме по географии, бланками государственной итоговой аттестации выпускников 9 классов в новой форме по географии  и иными сведениями, связанными с данной процедурой. Правила заполнения бланков. Особенности экзаменационной работы по географии, структура КИМов, демонстрационные версии контрольных измерительных материалов (КИМ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основных разделов курса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сточники географической информаци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 местности. Географическая карта. Их основные параметры и элемент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географические исследования, открытия и путешествия. Отработка основных умений: измерения по картам расстояний, направлений; определение географических координат; анализ плана местности и построение профиля местности по плану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рода Земли и человек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емля как планета Солнечной системы. Географическая оболочка, основные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войства и закономерности. Природные комплексы. Взаимосвязи географических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явлений и процессов в геосферах. Определение географических объектов и явлений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х существенным признакам. Решение задач на поясное и местное время и задач на определение географической широты в зависимости от угла наклона солнечных лучей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Население Росси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населения. Анализ демографических ситуаций. Этногеография.               Определение демографических процессов и явлений по их существенным признакам. Анализ статистической и графической информации (работа со статистическими таблицами, полово-возрастными пирамидами). Определение демографических показателей по формулам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родопользование и экология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риродных ресурсов. Размещение основных видов ресурс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ообеспеченность. Анализ геоэкологических ситуаций. Основные виды природопользования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Страноведение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политическая карта мира. Особенности географического положения, природы, населения и хозяйства крупных стран мира. Определение стран по описанию. Знакомство с программной географической номенклатурой по курсу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География России: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положение и границы России. Субъекты Российской Федерации. Особенности природы. Население. Народы. Хозяйство. Определение региона по его краткому описанию. Россия в современном мире. Знакомство с программной географической номенклатурой по курсу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вная часть курса </w:t>
      </w:r>
      <w:r>
        <w:rPr>
          <w:rFonts w:cs="Times New Roman" w:ascii="Times New Roman" w:hAnsi="Times New Roman"/>
          <w:sz w:val="24"/>
          <w:szCs w:val="24"/>
        </w:rPr>
        <w:t>Проведение репетиционного тестирования (в традиционной или компьютерной формах) и анализ его результатив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964" w:gutter="0" w:header="0" w:top="851" w:footer="0" w:bottom="70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139"/>
        <w:gridCol w:w="773"/>
        <w:gridCol w:w="1360"/>
        <w:gridCol w:w="1985"/>
        <w:gridCol w:w="2249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олнения бланк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Мини-лекция, 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осударственной итоговой аттестации выпускников 9 классов в новой форме по географ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ини-лекция, 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ой информации и методы географических исследов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ини-лекция, 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ческой информации и методы географических исследов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ини-лекция, 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с выбором ответа, задания текстовой формы с кратким ответо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стиров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емли и челове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бесе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Земли и челове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бесе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выбором ответа, задания текстовой формы с кратки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.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д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выбором ответа, задания текстовой формы с кратким ответо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д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е и эколог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пользование и эколог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выбором ответа, задания текстовой формы с кратки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,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д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. Тренировочные задания тестовой формы с выбором ответа, задания текстовой формы с кратки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осси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стовой формы с  выбором ответа, задания текстовой формы с кратким ответо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 текстовой формы с развернутым ответ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 с демонстрационным вариантом, бланками ответов, 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удных зад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д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государственной итоговой аттестации выпускников 9 классов в новой форме по географ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государственной итоговой аттестации выпускников 9 классов в новой форме по географ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государственной итоговой аттестации выпускников 9 классов в новой форме по географ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работ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Вопросы и пробле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тестирование</w:t>
            </w:r>
          </w:p>
        </w:tc>
      </w:tr>
    </w:tbl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практических работ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6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работы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й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5"/>
                <w:sz w:val="24"/>
                <w:szCs w:val="24"/>
              </w:rPr>
              <w:t>Измерение на</w:t>
              <w:softHyphen/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6"/>
                <w:sz w:val="24"/>
                <w:szCs w:val="24"/>
              </w:rPr>
              <w:t>правлений и расстояний на пла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азимута. Чтение плана мест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опре</w:t>
              <w:softHyphen/>
              <w:t>деление по географическим координатам местополо</w:t>
              <w:softHyphen/>
              <w:t>жения объектов и наоборот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5"/>
                <w:sz w:val="24"/>
                <w:szCs w:val="24"/>
              </w:rPr>
              <w:t xml:space="preserve"> Измерение на</w:t>
              <w:softHyphen/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6"/>
                <w:sz w:val="24"/>
                <w:szCs w:val="24"/>
              </w:rPr>
              <w:t>правлений и расстояний на плане и карт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емля планета солнечной систем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Литосфера и геологическая история Земли»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идросфер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лимата различных матери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тмосфера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ам атласа рассмотреть распространение ти</w:t>
              <w:softHyphen/>
              <w:t>пов почв на земном шаре, на матери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чвы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по картам природных зон Росс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по картам природных зон различных материк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Евразия 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фрика 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еверная Америка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Ю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жная Америка 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встралия. Полярные области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селение мира 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ировое хозяйство 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шение задач на определение поясного времен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ний по теме «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селение и хозяйство России »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институт педагогических измерений. Единый государственный экзамен. Контрольные измерительные материалы. География., Москва, издательский центр «Вентана-Граф», 2008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М.Амбарцумян,С.Е.Дюкова – ГИА-2009, экзамен в новой форме география, АСТ –«Астрель», Москва 2009г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М.Амбарцумян,С.Е.Дюкова – ГИА-2010, экзамен в новой форме география, АСТ –«Астрель», Москва 2010г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Моргунова, О.В.Чичерина. География. Школьный курс за 100 часов. М. Вентана-Граф, 2008. 366 с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Ю.А.Моргунова, О.В.Чичерина. Эксперимнтальная экзаменационная работа 9 класс. Москва, издательство «ЭКЗАМЕН2к, 2006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М. Курашаева География России в схемах и таблицах 8-9 классы, Москва, издательство «ЭКЗАМЕН2к, 2009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Ю.А.Моргунова, О.В.Чичерина. Практикум по подготовке к ЕГЭ. География. Тренировочные задания тестовой формы с выбором ответа. Рабочая тетрадь, Москва, издательский центр «Вентана-Граф», 2008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Моргунова, О.В.Чичерина, Практикум по подготовке к ЕГЭ. География. Тренировочные задания тестовой формы с кратким ответом. Рабочая тетрадь., Москва, издательский центр «Вентана-Граф», 2008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Моргунова, О.В.Чичерина, Практикум по подготовке к ЕГЭ. География. Тренировочные задания тестовой формы с развернутым ответом. Рабочая тетрадь., Москва, издательский центр «Вентана-Граф», 2008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: География: Контрольные измерительные материалы: Репетиционная сессия 1., Москва, издательский центр «Вентана-Граф», 2008,2009,2010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 2008: Контрольные измерительные материалы: География/ Г.П.Аксакалова, Э.М.Амбарцумова, В.В. Барабанов и др., М-во образования РФ, М. Просвещение, 2008, 2009, 2010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hyperlink r:id="rId3" w:tgtFrame="new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Федерального института педагогических измерений (ФИПИ)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fipi.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8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</w:rPr>
  </w:style>
  <w:style w:type="paragraph" w:styleId="Viewtitle">
    <w:name w:val="view_title"/>
    <w:basedOn w:val="Normal"/>
    <w:qFormat/>
    <w:pPr>
      <w:spacing w:lineRule="auto" w:line="240" w:before="225" w:after="225"/>
      <w:ind w:left="225" w:right="225" w:hanging="0"/>
      <w:jc w:val="center"/>
    </w:pPr>
    <w:rPr>
      <w:rFonts w:ascii="Verdana" w:hAnsi="Verdana" w:eastAsia="Times New Roman" w:cs="Times New Roman"/>
      <w:b/>
      <w:bCs/>
      <w:i/>
      <w:iCs/>
      <w:color w:val="04527C"/>
      <w:sz w:val="24"/>
      <w:szCs w:val="24"/>
    </w:rPr>
  </w:style>
  <w:style w:type="paragraph" w:styleId="Viewdate">
    <w:name w:val="view_date"/>
    <w:basedOn w:val="Normal"/>
    <w:qFormat/>
    <w:pPr>
      <w:spacing w:lineRule="auto" w:line="240" w:before="105" w:after="105"/>
      <w:ind w:left="225" w:right="225" w:hanging="0"/>
    </w:pPr>
    <w:rPr>
      <w:rFonts w:ascii="Verdana" w:hAnsi="Verdana" w:eastAsia="Times New Roman" w:cs="Times New Roman"/>
      <w:b/>
      <w:bCs/>
      <w:color w:val="424242"/>
      <w:sz w:val="17"/>
      <w:szCs w:val="17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тиль26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14:00Z</dcterms:created>
  <dc:creator>Майбо Е.Н.</dc:creator>
  <dc:description/>
  <cp:keywords/>
  <dc:language>en-US</dc:language>
  <cp:lastModifiedBy>guest</cp:lastModifiedBy>
  <dcterms:modified xsi:type="dcterms:W3CDTF">2020-05-27T04:21:00Z</dcterms:modified>
  <cp:revision>6</cp:revision>
  <dc:subject/>
  <dc:title/>
</cp:coreProperties>
</file>