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Каргасокская средняя общеобразовательная школа №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реч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: общеинтеллектуально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дизации 2019-2020 го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 в неделю, 34 часа в го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Ф.И.О. педагога, разработавшего программу: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хоребрик О.В., учитель начальных класс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валификационная категория: высш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гасок 2019</w:t>
      </w:r>
    </w:p>
    <w:p>
      <w:pPr>
        <w:pStyle w:val="Normal"/>
        <w:ind w:right="44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ind w:right="448" w:hanging="0"/>
        <w:jc w:val="center"/>
        <w:rPr>
          <w:b/>
          <w:b/>
          <w:bCs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нная  рабочая программа по внеурочной деятельности имеет предметную направленность и составлена в соответствии с программой курса «Речь», составленного преподавателями Пензенского государственного университета им. В.Г.Белинского Л.Д.Мали, О.С.Арямовой, С.А.Климовой, Н.С. Песковой и рекомендованной Управлением развития общего среднего образования Министерства образования Российской Федерации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работке рабочей программы учитывались следующие нормативно-правовые документы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Федеральный закон Российской Федерации от 29 декабря 2012 г. № 273-ФЗ "Об образовании в Российской Федерации"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Фундаментальное ядро содержания общего образования/под ред. В.В.Козлова, А.М.Кондакова. – 2-е изд. – Москва, «Просвещение», 2010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нцепция духовно-нравственного развития и воспитания  личности гражданина России/ под ред. А.Я.Данилюка, А.М.Кондакова, В.А.Тишкова; Москва, «Просвещение», 2009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зарегистрировано в Минюсте Российской Федерации 03.03.2011 № 19993 (с изменениями от 24.11.2015 № 81)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иказ Минобрнауки РФ от 6.10. 2009 г. № 373 «Об утверждении и введении в действие ФГОС НОО» (зарегистрирован Минюстом России 22 декабря 2009 г., рег. № 15785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 № 373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иказ Минобрнауки РФ  от 31.12.2015г. № 1576 «О внесении изменений во ФГОС НОО, утвержденный приказом Минобрнауки РФ от 6 октября 2009 г.  № 373» (зарегистрировано в Минюсте России 02.02.2016г. № 40936)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 xml:space="preserve">         Авторская программа по курсу  «Речь» Т.Н.Соколова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представляет систему интеллектуально-развивающих занятий, включает для 3 класса 34 занятия по  1 занятию в неделю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 комплекта учебно-методических пособий курса «Речь» Т.Н.Соколова. Пособие представляет собой методические рекомендации по работе с рабочими тетрадями для учащихся 1-4 классов. 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: формирование речевых интересов и потребностей младших школь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вершенствовать у них навыки лингвистического анализа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вышать уровень языкового развития школьников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спитывать познавательный интерес к родному языку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ать проблемы интеллектуального развития младших школь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Форма занятий: специально выделяемый один раз в неделю урок  всего 34 час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курса  рассчитана на 1 час в неделю, занятия проводятся по 40 минут.</w:t>
      </w:r>
    </w:p>
    <w:p>
      <w:pPr>
        <w:pStyle w:val="C18c21c26"/>
        <w:spacing w:lineRule="auto" w:line="276" w:before="0" w:after="0"/>
        <w:ind w:left="928" w:hanging="0"/>
        <w:rPr/>
      </w:pPr>
      <w:r>
        <w:rPr>
          <w:rStyle w:val="C6c23c46"/>
          <w:b/>
          <w:bCs/>
          <w:color w:val="000000"/>
          <w:sz w:val="28"/>
          <w:szCs w:val="28"/>
        </w:rPr>
        <w:t>1.Результаты освоения курса внеурочной деятельности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учение курса формирует следующие универсальные учебные действи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ммуникативны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еся научатс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тупать в диалог (отвечать на вопросы, задавать вопросы,  уточнять непонятное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говариваться и приходить к общему решению, работая в пар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частвовать в коллективном обсуждении учебной проблем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оить продуктивное взаимодействие и сотрудничество со сверстниками и взрослым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ражать свои мысли с соответствующими возрасту полнотой и точность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ыть терпимыми к другим мнениям, учитывать их в совместной работ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оформлять свои мысли в устной и письменной форме с учетом речевых ситуаци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декватно использовать речевые средства для решения различных коммуникативных задач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ладеть монологической и диалогической формами реч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знавательны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еся научатс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делировать различные языковые единицы (слово, предложение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делять существенную информацию из небольших читаемых текст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читывать все виды текстовой информации: фактуальную, подтекстовую, концептуальну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льзоваться словарями, справочниками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оить рассужде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личностны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учащихся будут сформирован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ознание роли речи в общении люд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- интерес к изучению язы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егулятивны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еся научатся на доступном уровн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декватно воспринимать оценку учител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носить необходимые дополнения, исправления в свою работ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- составлять план решения учебной проблемы совместно с учителем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окончанию курса «Речь. Школа развития речи» обучающиеся должны знат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типы текстов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зительно читать небольшой текст по  образц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ять степень вежливого поведения, учитывать ситуацию об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ыть хорошим слушател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лексическое значени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личать текст как тематическое и смысловое единство от набора предлож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дактировать предло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по заголовку, о чем говорится в тексте, выделять в тексте опорны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чинять на основе данного сюжета, используя средства вырази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 учебного курса «Речь» представлен в программе следующими содержательными лини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о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ложение и словосочет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к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ультура об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 по этим содержательным линиям распределены в течение учебного кур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построены следующим образ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  <w:tab/>
        <w:t>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</w:t>
        <w:tab/>
        <w:t>Основная часть. Выполнение заданий проблемно-поискового и творческого характ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</w:t>
        <w:tab/>
        <w:t>Занимательные задания (игры-загадки, игры-задачи и п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</w:t>
        <w:tab/>
        <w:t>Развитие связной речи учащихся по определенной темат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, лежащие в основе построения рабоче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личностно-ориентированные: развития, творчества, психологической комфорт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происхождением некоторых антропонимов и  топон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ие и словосочет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а об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елять многозначные слова, омонимы, омоформы, омофоны, фразеологизмы в тек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(1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ъяснение устаревшим сло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, омоформы омоф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цетворени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. Эпит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нейтральные и эмоционально окрашенны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риходят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молог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фамил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ни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М. Васницова «Богатыр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10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текстов. Опор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Е. Маковского «Свидани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временной план 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ли речи (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ое обеспечение программы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рсирий А.Т., Дмитриева Т.М. Материалы по занимательной грамматике русского языка. – М.: Учпедгиз, 196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. Из жизни слов. – М.: Детская литература,196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 Рождение слова. – М.: Детская литература, 1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 Путешествие в слово. – М.: Детская литература,19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твицкий В.Г. Занимательное языкознание.-Л.: Просвещение, 196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уб И.Б. Путешествие в страну слов. – М.: Владос,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игорьян Л.Т. Язык мой – друг мой. – М.: Просвещение,19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ызлова М.Л. Внеклассная работа по русскому языку. М-.: Учпедгиз,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влампиева Е.А. Русская фразеология. Вопросы и задания.- Чебоксары: 197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ванова В.А., Потиха З.А., Розенталь Д.Э. Занимательно о русском языке. – Л.: Просвещение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зловский Я.О. О словах разнообразных – одинаковых, но разных. М.: Детская литература, 196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драшов В.Н. Грамматические игры и загадки. – Кострома: 196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рчиц М.А. Грамматические игры. – Липецк: 196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жковая работа по русскому языку./ Сост. Н.Н.Ушаков.- М.: просвещение,19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азарева Э.А. Системно-стилистические характеристики газеты.- Екатеринбург: 199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 М.Р. Школа творческого мышления.- М.: Просвещение .199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а С.И. Язык в речевом общении. – М.: просвещение, 199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а С.И. Русский язык. За страницами школьного учебника.- М.: Дрофа,20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режинская Е.К. Гуревич А.Ю., Зарицкий С.А. Занимательная грамматика русского языка. – Киев: 196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инцов В.В. Лингвистические парадоксы. – М.: Просвещение. – М.: Просвещение,198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нов Г.А. Внеклассная работа по русскому языку. – М.: просвещение, 198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гаецкая И.М. Воспитание  у учащихся интереса к изучению русского языка. – М.: Просвещение,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женская Е.П. Кружок русского языка в школе. – М.: Просвещение, 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дари Д. Грамматика фантазии : введение в искусства придумывания историй. – М.: Просвещение, 19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478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6c23c46">
    <w:name w:val="c6 c23 c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18c21c26">
    <w:name w:val="c18 c21 c2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27:00Z</dcterms:created>
  <dc:creator>Надежда</dc:creator>
  <dc:description/>
  <cp:keywords/>
  <dc:language>en-US</dc:language>
  <cp:lastModifiedBy>guest</cp:lastModifiedBy>
  <dcterms:modified xsi:type="dcterms:W3CDTF">2020-05-27T04:52:00Z</dcterms:modified>
  <cp:revision>3</cp:revision>
  <dc:subject/>
  <dc:title>РАБОЧАЯ ПРОГРАММА КУРСА «РЕЧЬ»</dc:title>
</cp:coreProperties>
</file>