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92" w:leader="none"/>
        </w:tabs>
        <w:jc w:val="center"/>
        <w:rPr>
          <w:color w:val="000000"/>
        </w:rPr>
      </w:pPr>
      <w:r>
        <w:rPr>
          <w:color w:val="000000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аргасокская средняя общеобразовательная школа №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673725" cy="1271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6" t="1923" r="7494" b="84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АБОЧАЯ ПРОГРАММА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внеурочной деятельно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урса «Школа развития речи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читель: ___</w:t>
      </w:r>
      <w:r>
        <w:rPr>
          <w:color w:val="000000"/>
          <w:u w:val="single"/>
        </w:rPr>
        <w:t>Старикова .С.С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____</w:t>
      </w:r>
      <w:r>
        <w:rPr>
          <w:color w:val="000000"/>
          <w:u w:val="single"/>
        </w:rPr>
        <w:t>1 ч. в неделю,_34ч. в год</w:t>
      </w:r>
      <w:r>
        <w:rPr>
          <w:color w:val="000000"/>
        </w:rPr>
        <w:t>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19 -2020 год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зык – это средство общения людей, орудие формирования и выражения мыслей и чувств, средство усвоения новой информации, новых знаний. Но для того чтобы эффективно воздействовать на разум и чувства, носитель данного языка должен хорошо владеть им, то есть обладать речевой культурой. Владение словом – инструментом общения, мышления – это первооснова интеллекта ребенка. Мышление не может развиваться без языкового материала. Начальный школьный период – одна из наиболее важных ступеней в овладении речью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и овладевают родным языком через речевую деятельность, через восприятие речи и говорение. Вот почему так важно создавать условия для речевой деятельности детей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иболее слабым звеном в общей системе обучения родному языку является работа по развитию связной речи учащихс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зучение курса формирует следующие </w:t>
      </w:r>
      <w:r>
        <w:rPr>
          <w:rFonts w:cs="Times New Roman" w:ascii="Times New Roman" w:hAnsi="Times New Roman"/>
          <w:b/>
          <w:sz w:val="28"/>
          <w:szCs w:val="24"/>
        </w:rPr>
        <w:t>универсальные учебные действия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коммуникатив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науча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тупать в диалог (отвечать на вопросы, задавать вопросы,  уточнять непонятное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говариваться и приходить к общему решению, работая в пар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частвовать в коллективном обсуждении учебной проблем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роить продуктивное взаимодействие и сотрудничество со сверстниками и взрослы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ражать свои мысли с соответствующими возрасту полнотой и точностью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ыть терпимыми к другим мнениям, учитывать их в совместной работе.</w:t>
      </w:r>
    </w:p>
    <w:p>
      <w:pPr>
        <w:pStyle w:val="Normal"/>
        <w:spacing w:lineRule="auto" w:line="360"/>
        <w:ind w:firstLine="360"/>
        <w:rPr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</w:t>
      </w:r>
      <w:r>
        <w:rPr>
          <w:rFonts w:eastAsia="Calibri"/>
          <w:sz w:val="28"/>
          <w:lang w:eastAsia="en-US"/>
        </w:rPr>
        <w:t>- оформлять свои мысли в устной и письменной форме с учетом речевых ситуаций;</w:t>
      </w:r>
    </w:p>
    <w:p>
      <w:pPr>
        <w:pStyle w:val="Normal"/>
        <w:spacing w:lineRule="auto" w:line="360"/>
        <w:ind w:firstLine="360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- адекватно использовать речевые средства для решения различных коммуникативных задач;</w:t>
      </w:r>
    </w:p>
    <w:p>
      <w:pPr>
        <w:pStyle w:val="Normal"/>
        <w:spacing w:lineRule="auto" w:line="360"/>
        <w:ind w:firstLine="360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- владеть монологической и диалогической формами реч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Calibri"/>
          <w:i/>
          <w:i/>
          <w:sz w:val="28"/>
          <w:lang w:eastAsia="en-US"/>
        </w:rPr>
      </w:pPr>
      <w:r>
        <w:rPr>
          <w:rFonts w:eastAsia="Calibri"/>
          <w:i/>
          <w:sz w:val="28"/>
          <w:lang w:eastAsia="en-US"/>
        </w:rPr>
        <w:t>познава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еся науча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уществлять поиск необходимой информации для выполнения учебных заданий, используя справочные материал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делировать различные языковые единицы (слово, предложение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спользовать на доступном уровне логические приемы мышления (анализ, сравнение, классификацию, обобще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делять существенную информацию из небольших читаемых текстов.</w:t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lang w:eastAsia="en-US"/>
        </w:rPr>
        <w:t>- вычитывать все виды текстовой информации: по факту, подтекстовую, концептуальную;</w:t>
      </w:r>
    </w:p>
    <w:p>
      <w:pPr>
        <w:pStyle w:val="Normal"/>
        <w:spacing w:lineRule="auto" w:line="360"/>
        <w:ind w:firstLine="360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- пользоваться словарями, справочниками; </w:t>
      </w:r>
    </w:p>
    <w:p>
      <w:pPr>
        <w:pStyle w:val="Normal"/>
        <w:spacing w:lineRule="auto" w:line="360"/>
        <w:ind w:firstLine="360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- строить рассужден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Calibri"/>
          <w:i/>
          <w:i/>
          <w:sz w:val="28"/>
          <w:lang w:eastAsia="en-US"/>
        </w:rPr>
      </w:pPr>
      <w:r>
        <w:rPr>
          <w:rFonts w:eastAsia="Calibri"/>
          <w:i/>
          <w:sz w:val="28"/>
          <w:lang w:eastAsia="en-US"/>
        </w:rPr>
        <w:t>личност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учащихся будут сформирова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риентация в нравственном содержании и смысле поступков как собственных, так и окружающих людей(на уровне, соответствующем возрасту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ознание роли речи в общении люд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нимание богатства и разнообразия языковых средств для выражения мыслей и чувств; внимание к мелодичности народной звучащей реч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стойчивой учебно-познавательной мотивации учения, интереса к изучению курса развития речи.</w:t>
      </w:r>
    </w:p>
    <w:p>
      <w:pPr>
        <w:pStyle w:val="Normal"/>
        <w:spacing w:lineRule="auto" w:line="360"/>
        <w:rPr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    </w:t>
      </w:r>
      <w:r>
        <w:rPr>
          <w:rFonts w:eastAsia="Calibri"/>
          <w:sz w:val="28"/>
          <w:lang w:eastAsia="en-US"/>
        </w:rPr>
        <w:t xml:space="preserve">- чувство прекрасного – уметь чувствовать красоту и выразительность речи, стремиться к совершенствованию речи; </w:t>
      </w:r>
    </w:p>
    <w:p>
      <w:pPr>
        <w:pStyle w:val="Normal"/>
        <w:spacing w:lineRule="auto" w:line="360"/>
        <w:rPr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    </w:t>
      </w:r>
      <w:r>
        <w:rPr>
          <w:rFonts w:eastAsia="Calibri"/>
          <w:sz w:val="28"/>
          <w:lang w:eastAsia="en-US"/>
        </w:rPr>
        <w:t>- интерес к изучению язык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Calibri"/>
          <w:i/>
          <w:i/>
          <w:sz w:val="28"/>
          <w:lang w:eastAsia="en-US"/>
        </w:rPr>
      </w:pPr>
      <w:r>
        <w:rPr>
          <w:rFonts w:eastAsia="Calibri"/>
          <w:i/>
          <w:sz w:val="28"/>
          <w:lang w:eastAsia="en-US"/>
        </w:rPr>
        <w:t>Регулятив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еся научатся на доступном уровн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декватно воспринимать оценку учите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носить необходимые дополнения, исправления в свою работу;</w:t>
      </w:r>
    </w:p>
    <w:p>
      <w:pPr>
        <w:pStyle w:val="Normal"/>
        <w:spacing w:lineRule="auto" w:line="360"/>
        <w:rPr>
          <w:rFonts w:eastAsia="Calibri"/>
          <w:i/>
          <w:i/>
          <w:sz w:val="28"/>
          <w:lang w:eastAsia="en-US"/>
        </w:rPr>
      </w:pPr>
      <w:r>
        <w:rPr>
          <w:sz w:val="28"/>
          <w:szCs w:val="28"/>
        </w:rPr>
        <w:t>- в сотрудничестве с учителем ставить конкретную учебную задачу на основе соотнесения того, что уже известно и усвоено, и того, что еще неизвестно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lang w:eastAsia="en-US"/>
        </w:rPr>
        <w:t xml:space="preserve">  </w:t>
      </w:r>
      <w:r>
        <w:rPr>
          <w:rFonts w:eastAsia="Calibri"/>
          <w:sz w:val="28"/>
          <w:lang w:eastAsia="en-US"/>
        </w:rPr>
        <w:t xml:space="preserve">- составлять план решения учебной проблемы совместно с учителем; </w:t>
      </w:r>
    </w:p>
    <w:p>
      <w:pPr>
        <w:pStyle w:val="Normal"/>
        <w:spacing w:lineRule="auto" w:line="360"/>
        <w:rPr>
          <w:rFonts w:eastAsia="Calibri"/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 </w:t>
      </w:r>
      <w:r>
        <w:rPr>
          <w:rFonts w:eastAsia="Calibri"/>
          <w:sz w:val="28"/>
          <w:lang w:eastAsia="en-US"/>
        </w:rPr>
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spacing w:lineRule="auto" w:line="360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4"/>
        </w:rPr>
        <w:t xml:space="preserve">Курс «Речь» направлен на достижение следующих </w:t>
      </w:r>
      <w:r>
        <w:rPr>
          <w:rFonts w:cs="Times New Roman" w:ascii="Times New Roman" w:hAnsi="Times New Roman"/>
          <w:b/>
          <w:sz w:val="28"/>
          <w:szCs w:val="24"/>
        </w:rPr>
        <w:t>целей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способствовать более прочному и сознательному усвоению норм родного языка, содействовать развитию речи детей;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овершенствовать у них навыки лингвистического анализа,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овышать уровень языкового развития школьников,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воспитывать познавательный интерес к родному языку,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шать проблемы интеллектуального развития младших школьников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Задачи </w:t>
      </w:r>
      <w:r>
        <w:rPr>
          <w:rFonts w:cs="Times New Roman" w:ascii="Times New Roman" w:hAnsi="Times New Roman"/>
          <w:sz w:val="28"/>
          <w:szCs w:val="24"/>
        </w:rPr>
        <w:t>курса</w:t>
      </w:r>
      <w:r>
        <w:rPr>
          <w:rFonts w:cs="Times New Roman" w:ascii="Times New Roman" w:hAnsi="Times New Roman"/>
          <w:b/>
          <w:sz w:val="28"/>
          <w:szCs w:val="24"/>
        </w:rPr>
        <w:t xml:space="preserve">: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еспечение правильного усвоения детьми достаточного лексического запаса, грамматических форм, синтаксических конструкций;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оздание речевых ситуаций, стимулирующих мотивацию развития речи учащихся;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формирование речевых интересов и потребностей младших школьников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териал учебного курса «Речь» представлен в программе следующими содержательными линиями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ово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ложение и словосочетание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кст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ультура общения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нятия по этим содержательным линиям распределены в течение учебного курса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нятия построены следующим образом: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ктивизация мыслительной деятельности учащихся, подготовка к выполнению заданий основной части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ая часть. Выполнение заданий проблемно-поискового и творческого характера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нимательные задания (игры-загадки, игры-задачи и пр.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витие связной речи учащихся по определенной тематике.</w:t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нципы, лежащие в основе построения рабочей программы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личностно-ориентированные: </w:t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вития, творчества, психологической комфортности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личностно-ориентированные:</w:t>
      </w:r>
      <w:r>
        <w:rPr>
          <w:rFonts w:cs="Times New Roman" w:ascii="Times New Roman" w:hAnsi="Times New Roman"/>
          <w:sz w:val="28"/>
          <w:szCs w:val="24"/>
        </w:rPr>
        <w:t xml:space="preserve"> систематичности, непрерывности, ориентированной функции знаний, овладение культурой языка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деятельностно-ориентированные</w:t>
      </w:r>
      <w:r>
        <w:rPr>
          <w:rFonts w:cs="Times New Roman" w:ascii="Times New Roman" w:hAnsi="Times New Roman"/>
          <w:sz w:val="28"/>
          <w:szCs w:val="24"/>
        </w:rPr>
        <w:t>: деятельности, смыслового отношения к языку, адаптивности, перехода от совместной учебно-познавательной деятельности к самостоятельной деятельности ученика.</w:t>
      </w:r>
    </w:p>
    <w:p>
      <w:pPr>
        <w:pStyle w:val="Normal"/>
        <w:rPr/>
      </w:pPr>
      <w:r>
        <w:rPr/>
        <w:t xml:space="preserve">  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Формой занятий по развитию речи учащихся может быть специально выделяемый один раз в неделю урок в рамках дополнительно предоставляемых образовательных услуг или внеклассные факультативные заняти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курса  «Речь. Техника и выразительность речи» изучается в течение всего обучения с 1-4 класс по 1 ч. в неделю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Требования к уровню подготовки обучающихся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окончанию курса «Речь. Школа развития речи» обучающиеся: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научится: 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различатьмногозначные слова, омонимы,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оформы, омофоны, фразеологизмы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использовать изобразительно-выразительные средства языка: метафоры, сравнения, олицетворение, эпитет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стно использовать  изученные средства общения в устных высказываниях (жесты, мимика, телодвижения, интонацию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разительно читать небольшой текст по  образц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пределять степень вежливого поведения, учитывать ситуацию общ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тупать в контакт и поддерживать его, умение благодарить, приветствовать, прощаться, используя соответствующие этикетные фор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быть хорошим слушателе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ределять лексическое значение сло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личать текст как тематическое и смысловое единство от набора предложе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дактировать предлож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ределять по заголовку, о чем говорится в тексте, выделять в тексте опорные сло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чинять на основе данного сюжета, используя средства вырази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познавать типы текст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станавливать связь предложений в текст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познавать стили речи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ограмма  курса «Речь».  Техника и выразительность речи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 класс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тная и письменная речь. Выразительность речи. Умение регулировать громкость и высоту голоса. Знание скороговорок. Умение коллективно разметить текст для выразительного чтения; обсудить тембр, темп чтения, расставить паузы, выделить логически ударенные слова и сочетания слов, продумать мелодику чтени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ло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вторение изученного в 1 классе. Слово. Слово имеет значение. Синонимы. Омонимы. Многозначные слова. Изобразительные средства языка: сравнение, олицетворение. Вежливые слов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накомство со словарями: толковым, орфографическим. Умение определять лексическое значение слова по словарю, контексту, на основе словообразовательного анали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мение выделять слова в переносном значении в тексте, сравнивать прямое и переносное значения, определять основу переноса значения. Умение сконструировать образное выражение (сравнение, олицетворение) по образцу, из данных учителем слов, умение использовать слова с переносным значением при составлении предложений, текстов описательного и повествовательного характе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вершенствование умений, определённых программой 1 клас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Предложение и словосочетание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ложение. Виды предложений по цели высказывания и интонации. Умение устанавливать связи между словами в словосочетании и предложении. Умение редактировать простое и сложносочинённое предложение: исправлять порядок слов или порядок частей, распространять части предложения, заменять неудачно употреблённые слова. Умение интонационно правильно читать (произносить) предложения разных тип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екс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кст. Типы текстов: рассуждение, сравнительное описание, повествова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мение редактировать текст с точки зрения лексики и грамматики. Восстанавливать деформированный текс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ма и основная мысль текста. Умение определять основную мысль текс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лан текста. Виды планов. Умение составлять планы различных видов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вязь между предложениями в тексте. Умение устанавливать тип связи между предложениями в тексте, составлять цепочки связей из опорных сл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мение писать творческое изложение с языковым разбором, сочинение по данному началу и опорным словам, по наблюден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чинение загад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ультура общ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лшебные слова: слова приветствия, прощания, извинения и так далее. Умение использовать вежливые слова с учётом речевой ситуации с нужной интонацией, мимикой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Требования к уровню подготовки обучающихся 2 класса. </w:t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многозначные слова, антонимы, синонимы, пословицы, загадки, фразеологизмы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стили речи: разговорный и книжный;</w:t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распознавать типы текстов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устанавливать связь предложений в тексте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распознавать стили речи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выделять многозначные слова, фразеологизмы в тексте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восстанавливать деформированный текст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szCs w:val="28"/>
        </w:rPr>
        <w:t>- устанавливать связи между словами в словосочетании и предложении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- </w:t>
      </w:r>
      <w:r>
        <w:rPr>
          <w:sz w:val="28"/>
          <w:szCs w:val="28"/>
        </w:rPr>
        <w:t>составлять планы различных ви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Тематический план.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570"/>
        <w:gridCol w:w="6449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ематического блок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, вырабатываемые в результате деятельности учащихся</w:t>
            </w:r>
          </w:p>
        </w:tc>
      </w:tr>
      <w:tr>
        <w:trPr/>
        <w:tc>
          <w:tcPr>
            <w:tcW w:w="1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 (  13  часов)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лово. Значение слова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накомить со словарями: толковым, орфографическим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ть определять лексическое значение слова по словарю, контексту, на основе словообразовательного анализ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ть выделять слова в переносном значении в тексте, сравнивать прямое и переносное значения, определять основу перенос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ть сконструировать образное выражение (сравнение, олицетворение) по образцу, из данных учителем слов, умение использовать слова с переносным значением при составлении предложений, текстов описательного и повествовательного характера.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ногозначные слова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моним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мофоны, омоформ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иноним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нтоним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разеологизм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словиц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гадк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образительные средства языка. Сравнение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образительные средства языка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лицетворение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е и словосочета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часа)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зь между предложениями в текст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ть работать с деформированным текстом.  Восстанавливать деформированный текс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блюдать за связью между частями текста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</w:rPr>
              <w:t xml:space="preserve">Уметь устанавливать связи между словами в словосочетании и предложен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меть редактировать простое сложносочинённое предложение: исправлять порядок слов или порядок частей, распространять части предложения, заменять неудачно употреблённые слова. Уметь интонационно правильно читать (произносить) предложения разных типов.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зь между частями текс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с деформированным тексто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( 15 часов)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. Тема текста. Заглавие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распознавать  типы текстов: рассуждение, сравнительное описание, повествован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редактировать текст с точки зрения лексики и граммати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основную мысль текста. Уметь составлять планы различных ви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. Опорные слова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. Опорные слова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очная рабо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. Составление плана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пла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дактирование текс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ы текста. Описа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 – сравнительное описа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ы текста. Повествова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ы текста. Рассужде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общ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6 часа)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ение на тему «Мой выходной день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дактирование текста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ть писать творческое изложение с языковым разбором, сочинение по данному началу и опорным словам, по наблюдениям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ение пройденног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 для КВН, викторин, конкурсов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 w:bidi="en-US"/>
        </w:rPr>
      </w:pPr>
      <w:r>
        <w:rPr>
          <w:b/>
          <w:sz w:val="36"/>
          <w:szCs w:val="36"/>
          <w:lang w:eastAsia="en-US" w:bidi="en-US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  <w:lang w:eastAsia="en-US" w:bidi="en-US"/>
        </w:rPr>
      </w:pPr>
      <w:r>
        <w:rPr>
          <w:b/>
          <w:sz w:val="36"/>
          <w:szCs w:val="36"/>
          <w:lang w:eastAsia="en-US" w:bidi="en-US"/>
        </w:rPr>
        <w:t>внеурочной деятельности  курса «Школа развития речи»</w:t>
      </w:r>
    </w:p>
    <w:p>
      <w:pPr>
        <w:pStyle w:val="Normal"/>
        <w:spacing w:lineRule="auto" w:line="360"/>
        <w:ind w:left="814" w:hanging="0"/>
        <w:jc w:val="center"/>
        <w:rPr>
          <w:b/>
          <w:b/>
          <w:sz w:val="36"/>
          <w:szCs w:val="36"/>
          <w:lang w:eastAsia="en-US" w:bidi="en-US"/>
        </w:rPr>
      </w:pPr>
      <w:r>
        <w:rPr>
          <w:b/>
          <w:sz w:val="36"/>
          <w:szCs w:val="36"/>
          <w:lang w:eastAsia="en-US" w:bidi="en-US"/>
        </w:rPr>
      </w:r>
    </w:p>
    <w:tbl>
      <w:tblPr>
        <w:tblW w:w="29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985"/>
        <w:gridCol w:w="1417"/>
        <w:gridCol w:w="2552"/>
        <w:gridCol w:w="23"/>
        <w:gridCol w:w="2103"/>
        <w:gridCol w:w="142"/>
        <w:gridCol w:w="87"/>
        <w:gridCol w:w="2000"/>
        <w:gridCol w:w="1647"/>
        <w:gridCol w:w="235"/>
        <w:gridCol w:w="1559"/>
        <w:gridCol w:w="2620"/>
        <w:gridCol w:w="2053"/>
        <w:gridCol w:w="2053"/>
        <w:gridCol w:w="2053"/>
        <w:gridCol w:w="2053"/>
        <w:gridCol w:w="2053"/>
        <w:gridCol w:w="20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53" w:firstLine="993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           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ые результаты  (предметные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ые результаты (личностные и метапредметные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а деятельности</w:t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 w:bidi="en-US"/>
              </w:rPr>
            </w:pPr>
            <w:r>
              <w:rPr>
                <w:b/>
                <w:i/>
                <w:lang w:val="en-US" w:eastAsia="en-US"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6" w:hanging="0"/>
              <w:contextualSpacing/>
              <w:jc w:val="center"/>
              <w:rPr>
                <w:b/>
                <w:b/>
                <w:i/>
                <w:i/>
                <w:lang w:val="en-US" w:eastAsia="en-US" w:bidi="en-US"/>
              </w:rPr>
            </w:pPr>
            <w:r>
              <w:rPr>
                <w:b/>
                <w:i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lang w:val="en-US" w:eastAsia="en-US" w:bidi="en-US"/>
              </w:rPr>
            </w:pPr>
            <w:r>
              <w:rPr>
                <w:b/>
                <w:i/>
                <w:lang w:val="en-US"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ро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ученик должен знать)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У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УД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в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УД</w:t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 w:bidi="en-US"/>
              </w:rPr>
            </w:pPr>
            <w:r>
              <w:rPr>
                <w:b/>
                <w:i/>
                <w:lang w:val="en-US" w:eastAsia="en-US" w:bidi="en-US"/>
              </w:rPr>
            </w:r>
          </w:p>
        </w:tc>
      </w:tr>
      <w:tr>
        <w:trPr/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лово 13 ч</w:t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eastAsia="en-US" w:bidi="en-US"/>
              </w:rPr>
            </w:pPr>
            <w:r>
              <w:rPr>
                <w:b/>
                <w:i/>
                <w:sz w:val="36"/>
                <w:szCs w:val="36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644" w:right="-16" w:hanging="360"/>
              <w:contextualSpacing/>
              <w:jc w:val="center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28" w:hanging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.</w:t>
            </w:r>
          </w:p>
          <w:p>
            <w:pPr>
              <w:pStyle w:val="Normal"/>
              <w:jc w:val="both"/>
              <w:rPr/>
            </w:pPr>
            <w:r>
              <w:rPr/>
              <w:t>Значение сл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Работа над  понятием  слово</w:t>
            </w:r>
          </w:p>
          <w:p>
            <w:pPr>
              <w:pStyle w:val="Normal"/>
              <w:rPr/>
            </w:pPr>
            <w:r>
              <w:rPr/>
              <w:t>Уметь составлять предложения из слов. Составлять из слов пословицы. Знать какую работу выполняет слово в речи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ировать слово и выбирать нужный вариант его описания.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Оценивать свои  результатов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ть договариваться и приходить к общему реш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/>
            </w:pPr>
            <w:r>
              <w:rPr/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/>
            </w:pPr>
            <w:r>
              <w:rPr/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1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644" w:right="-16" w:hanging="360"/>
              <w:contextualSpacing/>
              <w:jc w:val="center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значны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понятием «Многозначное слово» Уметь читать предложения с разной интонацией.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отличать многозначные слова с прямым и переносным значением.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Обнаруживать и формулировать учебную проблему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Анализировать и делать выв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644" w:right="-16" w:hanging="360"/>
              <w:contextualSpacing/>
              <w:jc w:val="center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они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Формирование понятия «омонимы»</w:t>
            </w:r>
            <w:r>
              <w:rPr/>
              <w:t xml:space="preserve"> Уметь  находить омонимы в тексте,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Знать точное значение слова, не допуская речевых ошибок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Аргументировать свою позицию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Сотрудничать с одноклассниками при выполнении учебной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/>
            </w:pPr>
            <w:r>
              <w:rPr/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/>
            </w:pPr>
            <w:r>
              <w:rPr/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3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644" w:right="-16" w:hanging="360"/>
              <w:contextualSpacing/>
              <w:jc w:val="center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офоны, оиофор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ознакомить с такими разновидностями омонимов, как омоформы и омофоны. Развивать интерес к языку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различать омофоны и омоформы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Осознание качества и уровня усвоения материала, оценка результатов работы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644" w:right="-16" w:hanging="360"/>
              <w:contextualSpacing/>
              <w:jc w:val="center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Синони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понятия «синонимы». Развивать внимательное отношение к языку. Развивать память, логическое мышлени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различать слова, которые по -разному звучат, но называют одно и тоже,подбирать синонимы, следить за выразительностью речи.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rPr>
                <w:b/>
                <w:b/>
                <w:bCs/>
                <w:lang w:eastAsia="en-US" w:bidi="en-US"/>
              </w:rPr>
            </w:pPr>
            <w:r>
              <w:rPr>
                <w:lang w:eastAsia="en-US" w:bidi="en-US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Аргументировать свою позицию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ть приходить к общему реш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/>
            </w:pPr>
            <w:r>
              <w:rPr/>
              <w:t>успешности/неуспешности учеб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644" w:right="-16" w:hanging="360"/>
              <w:contextualSpacing/>
              <w:jc w:val="center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и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Продолжить формирование понятия «антонимы». Развивать внимательное отношение к языку и памяти. Уметь правильно расставлять ударение в словах.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подбирать слова близкие по значению и противоположные по значению. Находить антонимы в пословицах.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Соотносить результат своей деятельности с целью и оценивать его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644" w:right="-16" w:hanging="360"/>
              <w:contextualSpacing/>
              <w:jc w:val="center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Фразеологиз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3 час</w:t>
            </w:r>
          </w:p>
        </w:tc>
        <w:tc>
          <w:tcPr>
            <w:tcW w:w="2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знакомить с понятием «фразеологизмы» Уметь находить в тексте фразеологизмы; </w:t>
            </w:r>
          </w:p>
        </w:tc>
        <w:tc>
          <w:tcPr>
            <w:tcW w:w="2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объяснять значение фразеологизмов; уметь уместно употреблять крылатые слова в речи.</w:t>
            </w:r>
          </w:p>
        </w:tc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Волевая саморегуляция. Прогнозирование результата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 w:bidi="en-US"/>
              </w:rPr>
            </w:pPr>
            <w:r>
              <w:rPr>
                <w:lang w:eastAsia="en-US" w:bidi="en-US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 w:bidi="en-US"/>
              </w:rPr>
            </w:pPr>
            <w:r>
              <w:rPr>
                <w:lang w:eastAsia="en-US" w:bidi="en-US"/>
              </w:rPr>
              <w:t>Сотрудничество с учителем и сверстникам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/>
            </w:pPr>
            <w:r>
              <w:rPr/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644" w:right="-16" w:hanging="360"/>
              <w:contextualSpacing/>
              <w:jc w:val="center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2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2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644" w:right="-16" w:hanging="360"/>
              <w:contextualSpacing/>
              <w:jc w:val="center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2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644" w:right="-16" w:hanging="360"/>
              <w:contextualSpacing/>
              <w:jc w:val="center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одолжить знакомство с пословицами.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ъяснять и  применять пословицы в своей речи.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Анализировать, делать выводы, сравнивать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111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jc w:val="center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Анализировать, делать выводы, сравнивать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слушать и понимать речь других.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644" w:right="-16" w:hanging="360"/>
              <w:contextualSpacing/>
              <w:jc w:val="center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Заг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ть знакомство учащихся с загадками, их художественными особенностями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узнавать предмет по его краткому описанию. Уметь сочинять свои загадки.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/>
            </w:pPr>
            <w:r>
              <w:rPr/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644" w:right="-16" w:hanging="360"/>
              <w:contextualSpacing/>
              <w:jc w:val="center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val="en-US" w:eastAsia="en-US" w:bidi="en-US"/>
              </w:rPr>
              <w:t>Изобразительные средства языка. Срав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Учить выделять и сравнивать существенные признаки предметов, составлять предложения описательного характера с использованием сравнений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составлять словосочетания со словами – сравнениями, делая свою речь выразительной и красивой.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644" w:right="-16" w:hanging="360"/>
              <w:contextualSpacing/>
              <w:jc w:val="center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>
                <w:lang w:val="en-US" w:eastAsia="en-US" w:bidi="en-US"/>
              </w:rPr>
            </w:pPr>
            <w:r>
              <w:rPr>
                <w:lang w:eastAsia="en-US" w:bidi="en-US"/>
              </w:rPr>
              <w:t>Изобразитель-ные средства языка. Олицетв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Познакомить с олицетворением, как изобразительным средством язы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ся применять изобразительные средства речи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Прогнозирование – предвосхищение результата и уровня усвоения знаний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1277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дложение и словосочетание(3ч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644" w:right="-16" w:hanging="360"/>
              <w:contextualSpacing/>
              <w:jc w:val="center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val="en-US" w:eastAsia="en-US" w:bidi="en-US"/>
              </w:rPr>
              <w:t>Текст. Тема текста. Загла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Продолжить работу по формированию умения определять тему текста и озаглавливать её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называть признаки текста. Правильно озаглавливать текст.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проговаривать последовательность действий на урок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val="en-US" w:eastAsia="en-US" w:bidi="en-US"/>
              </w:rPr>
              <w:t>Опорные сло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2 ча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пражнять в выделении из текста опорных слов и составлении рассказа по опорным словам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выделять в тексте опорные слова, для пересказа текста.</w:t>
            </w:r>
          </w:p>
        </w:tc>
        <w:tc>
          <w:tcPr>
            <w:tcW w:w="2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слушать и понимать речь других.</w:t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Умение аргументировать своё предположени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val="en-US" w:eastAsia="en-US" w:bidi="en-US"/>
              </w:rPr>
              <w:t>Провероч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 xml:space="preserve">1 час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Проверить умение работать с текстом, опорными слов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Оценка результатов работы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Аргументировать свою позиц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меть приходить к общему реш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443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кст ( 15 часов)  2 часть пособия</w:t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  <w:lang w:eastAsia="en-US" w:bidi="en-US"/>
              </w:rPr>
            </w:pPr>
            <w:r>
              <w:rPr>
                <w:i/>
                <w:sz w:val="36"/>
                <w:szCs w:val="36"/>
                <w:lang w:eastAsia="en-US" w:bidi="en-US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val="en-US" w:eastAsia="en-US"/>
              </w:rPr>
            </w:pPr>
            <w:r>
              <w:rPr/>
              <w:t>План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Продолжить работу над выработкой умения составлять план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делить текст на части, выделять в каждой части самое важное.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Аргументировать свою позицию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ть приходить к общему реш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1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  <w:t>1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иды пла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2 ча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en-US"/>
              </w:rPr>
              <w:t>Познакомить с разными видами плана.</w:t>
            </w:r>
            <w:r>
              <w:rPr/>
              <w:t xml:space="preserve">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различать картинный план, цитатный план.</w:t>
            </w:r>
          </w:p>
        </w:tc>
        <w:tc>
          <w:tcPr>
            <w:tcW w:w="2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ка результатов работы.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2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  <w:t>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 w:eastAsia="en-US" w:bidi="en-US"/>
              </w:rPr>
            </w:pPr>
            <w:r>
              <w:rPr>
                <w:i/>
                <w:lang w:val="en-US" w:eastAsia="en-US" w:bidi="en-US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вязь между предложениями в текс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бота над деформированным текстом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находить в деформированном тексте начало рассказа и уметь продолжать составлять рассказ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>речь учителя (одноклассников), непосредственно не обращенную к учащемуся;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частями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Наблюдать за связью между частями текста. Развивать внимание, логическое мышление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находить в тексте части и как они связаны друг с другом.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проговаривать последовательность действий на урок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формированным текс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ить умение учащихся устанавливать связь между предложениями и восстанавливать деформированный текст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устанавливать связь событий и соединять события линией. Уметь записывать рассказ.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Оценка результатов работы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2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val="en-US" w:eastAsia="en-US"/>
              </w:rPr>
            </w:pPr>
            <w:r>
              <w:rPr/>
              <w:t>Редактирование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Проверить навыки построения связного текста, умение употреблять образные выражения. 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бирать к словам слова-признаки, дополнять словами текст, придумывать свои образные выражения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проговаривать последовательность действий на урок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пы текста. Опис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2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Познакомить с текстом-описанием. Развивать воображение, внимание. Уметь выбирать из текста словосочетания для описания.</w:t>
            </w:r>
            <w:r>
              <w:rPr>
                <w:lang w:val="en-US" w:eastAsia="en-US" w:bidi="en-US"/>
              </w:rPr>
              <w:t>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составлять по вопросам описание предмета, существа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проговаривать последовательность действий на урок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– сравнительное 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 w:bidi="en-US"/>
              </w:rPr>
            </w:pPr>
            <w:r>
              <w:rPr>
                <w:lang w:eastAsia="en-US" w:bidi="en-US"/>
              </w:rPr>
              <w:t xml:space="preserve">Познакомить с текстом –сравнительным описанием нескольких предметов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авнивать не только одинаковые предметы, но и разные, сравнивая у них только одинаковые признаки.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проговаривать последовательность действий на урок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кста. Повеств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Познакомить с текстом – повествованием. Развивать воображение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составлять текст по опорным словам и по плану.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проговаривать последовательность действий на урок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ля развития умения оценивать свою работу дети вместе с учителем разрабатывают алгоритм оценивания своего задания. </w:t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551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</w:tr>
      <w:tr>
        <w:trPr>
          <w:trHeight w:val="16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Типы текста. Рассужд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2 ча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комить с текстом-рассуждением. Развивать логическое мышление. </w:t>
            </w:r>
          </w:p>
        </w:tc>
        <w:tc>
          <w:tcPr>
            <w:tcW w:w="23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различать текст-рассуждение от других типов текста по вопросам: Зачем? Почему? Отчего?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Осознание качества и уровня усвоения материала, оценка результатов работы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слушать и понимать речь других.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2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lang w:val="en-US" w:eastAsia="en-US" w:bidi="en-US"/>
              </w:rPr>
            </w:pPr>
            <w:r>
              <w:rPr>
                <w:i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 w:eastAsia="en-US" w:bidi="en-US"/>
              </w:rPr>
            </w:pPr>
            <w:r>
              <w:rPr>
                <w:i/>
                <w:lang w:val="en-US" w:eastAsia="en-US" w:bidi="en-US"/>
              </w:rPr>
            </w:r>
          </w:p>
        </w:tc>
      </w:tr>
      <w:tr>
        <w:trPr>
          <w:trHeight w:val="692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lang w:val="en-US" w:eastAsia="en-US" w:bidi="en-US"/>
              </w:rPr>
            </w:pPr>
            <w:r>
              <w:rPr>
                <w:b/>
                <w:i/>
                <w:sz w:val="36"/>
                <w:szCs w:val="36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ультура общения 6ч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 w:eastAsia="en-US" w:bidi="en-US"/>
              </w:rPr>
            </w:pPr>
            <w:r>
              <w:rPr>
                <w:i/>
                <w:lang w:val="en-US" w:eastAsia="en-US"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 w:eastAsia="en-US" w:bidi="en-US"/>
              </w:rPr>
            </w:pPr>
            <w:r>
              <w:rPr>
                <w:i/>
                <w:lang w:val="en-US" w:eastAsia="en-US"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 w:eastAsia="en-US" w:bidi="en-US"/>
              </w:rPr>
            </w:pPr>
            <w:r>
              <w:rPr>
                <w:i/>
                <w:lang w:val="en-US" w:eastAsia="en-US"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 w:eastAsia="en-US" w:bidi="en-US"/>
              </w:rPr>
            </w:pPr>
            <w:r>
              <w:rPr>
                <w:i/>
                <w:lang w:val="en-US" w:eastAsia="en-US"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 w:eastAsia="en-US" w:bidi="en-US"/>
              </w:rPr>
            </w:pPr>
            <w:r>
              <w:rPr>
                <w:i/>
                <w:lang w:val="en-US" w:eastAsia="en-US" w:bidi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Соотносить результат своей деятельности с целью и оценивать его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Умение аргументировать своё предположение.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6" w:hanging="0"/>
              <w:contextualSpacing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на тему: «Мой выходной ден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Обучение письменному сочинению. 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отвечать на поставленные вопросы, записывать план, работать с опорными словами, записывать текст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Волевая саморегуляция. Прогнозирование результата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правление поведением партнёра – контроль, коррекция, оценка его действий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развития умения оценивать свою работу дети вместе с учителем разрабатывают алгоритм оценивания своего задания. Обращается внимание на развивающую ценность любого задания.</w:t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val="en-US" w:eastAsia="en-US" w:bidi="en-US"/>
              </w:rPr>
              <w:t>Редактирование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Исправление ошибок, допущенных в тексте. 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находить и исправлять речевые и орфографические ошибки в тексте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Осознание качества и уровня усвоения материала, оценка результатов работы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слушать и понимать речь других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val="en-US" w:eastAsia="en-US" w:bidi="en-US"/>
              </w:rPr>
              <w:t>Повторение пройденного</w:t>
            </w:r>
          </w:p>
          <w:p>
            <w:pPr>
              <w:pStyle w:val="Normal"/>
              <w:jc w:val="both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2 ча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понятия, с которыми учащиеся познакомились в течение учебного года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ориентироваться в изученных понятиях, отличать их и правильно называть признаки понят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rPr>
                <w:b/>
                <w:b/>
                <w:bCs/>
                <w:lang w:eastAsia="en-US" w:bidi="en-US"/>
              </w:rPr>
            </w:pPr>
            <w:r>
              <w:rPr>
                <w:lang w:eastAsia="en-US" w:bidi="en-US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развития умения оценивать свою работу дети вместе с учителем разрабатывают алгоритм оценивания своего задания. Обращается внимание на развивающую ценность любого задания.</w:t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right="-16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ое.</w:t>
            </w:r>
          </w:p>
          <w:p>
            <w:pPr>
              <w:pStyle w:val="Normal"/>
              <w:rPr/>
            </w:pPr>
            <w:r>
              <w:rPr/>
              <w:t>Материал для КВН, виктор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2 ча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 w:bidi="en-US"/>
              </w:rPr>
            </w:pPr>
            <w:r>
              <w:rPr>
                <w:lang w:val="en-US" w:eastAsia="en-US" w:bidi="en-US"/>
              </w:rPr>
              <w:t>Отработка знаний, умений, навыков.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Соотносить результат своей деятельности с целью и оценивать его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мение работать в паре, группе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</w:r>
          </w:p>
        </w:tc>
      </w:tr>
    </w:tbl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567" w:right="238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6"/>
        </w:tabs>
        <w:ind w:left="426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5:39:00Z</dcterms:created>
  <dc:creator>Светлана Ушакова</dc:creator>
  <dc:description/>
  <cp:keywords/>
  <dc:language>en-US</dc:language>
  <cp:lastModifiedBy>guest</cp:lastModifiedBy>
  <dcterms:modified xsi:type="dcterms:W3CDTF">2020-05-27T04:38:00Z</dcterms:modified>
  <cp:revision>4</cp:revision>
  <dc:subject/>
  <dc:title/>
</cp:coreProperties>
</file>