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ргасокская средняя общеобразовательная школа №2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Calibri"/>
          <w:sz w:val="28"/>
          <w:szCs w:val="28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673725" cy="12719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16" t="1923" r="7494" b="84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а 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чь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 4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ие: общеинтеллектуаль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рок реализации – 2019-2023 уч.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Ф.И.О. педагога: Рыськова Л. М..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учитель начальных классов.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Год составления программы: 2019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240"/>
        <w:rPr>
          <w:rFonts w:ascii="Calibri" w:hAnsi="Calibri" w:eastAsia="Calibri" w:cs="Calibri"/>
          <w:b/>
          <w:b/>
          <w:i/>
          <w:i/>
          <w:sz w:val="28"/>
          <w:szCs w:val="28"/>
          <w:lang w:eastAsia="ru-RU"/>
        </w:rPr>
      </w:pPr>
      <w:r>
        <w:rPr>
          <w:rFonts w:eastAsia="Calibri" w:cs="Calibri" w:ascii="Calibri" w:hAnsi="Calibri"/>
          <w:b/>
          <w:i/>
          <w:sz w:val="28"/>
          <w:szCs w:val="28"/>
          <w:lang w:eastAsia="ru-RU"/>
        </w:rPr>
      </w:r>
    </w:p>
    <w:p>
      <w:pPr>
        <w:pStyle w:val="Normal"/>
        <w:spacing w:lineRule="exact" w:line="240"/>
        <w:rPr>
          <w:rFonts w:ascii="Calibri" w:hAnsi="Calibri" w:eastAsia="Calibri" w:cs="Calibri"/>
          <w:lang w:eastAsia="ru-RU"/>
        </w:rPr>
      </w:pPr>
      <w:r>
        <w:rPr>
          <w:rFonts w:eastAsia="Calibri" w:cs="Calibri" w:ascii="Calibri" w:hAnsi="Calibri"/>
          <w:lang w:eastAsia="ru-RU"/>
        </w:rPr>
      </w:r>
    </w:p>
    <w:p>
      <w:pPr>
        <w:pStyle w:val="Normal"/>
        <w:spacing w:lineRule="exact" w:line="240"/>
        <w:rPr>
          <w:rFonts w:ascii="Calibri" w:hAnsi="Calibri" w:eastAsia="Calibri" w:cs="Calibri"/>
          <w:lang w:eastAsia="ru-RU"/>
        </w:rPr>
      </w:pPr>
      <w:r>
        <w:rPr>
          <w:rFonts w:eastAsia="Calibri" w:cs="Calibri" w:ascii="Calibri" w:hAnsi="Calibri"/>
          <w:lang w:eastAsia="ru-RU"/>
        </w:rPr>
      </w:r>
    </w:p>
    <w:p>
      <w:pPr>
        <w:pStyle w:val="Normal"/>
        <w:spacing w:lineRule="exact" w:line="240"/>
        <w:rPr>
          <w:rFonts w:ascii="Calibri" w:hAnsi="Calibri" w:eastAsia="Calibri" w:cs="Calibri"/>
          <w:lang w:eastAsia="ru-RU"/>
        </w:rPr>
      </w:pPr>
      <w:r>
        <w:rPr>
          <w:rFonts w:eastAsia="Calibri" w:cs="Calibri" w:ascii="Calibri" w:hAnsi="Calibri"/>
          <w:lang w:eastAsia="ru-RU"/>
        </w:rPr>
      </w:r>
    </w:p>
    <w:p>
      <w:pPr>
        <w:pStyle w:val="Normal"/>
        <w:spacing w:lineRule="exact" w:line="240"/>
        <w:rPr>
          <w:rFonts w:ascii="Calibri" w:hAnsi="Calibri" w:eastAsia="Calibri" w:cs="Calibri"/>
          <w:lang w:eastAsia="ru-RU"/>
        </w:rPr>
      </w:pPr>
      <w:r>
        <w:rPr>
          <w:rFonts w:eastAsia="Calibri" w:cs="Calibri" w:ascii="Calibri" w:hAnsi="Calibri"/>
          <w:lang w:eastAsia="ru-RU"/>
        </w:rPr>
      </w:r>
    </w:p>
    <w:p>
      <w:pPr>
        <w:pStyle w:val="Normal"/>
        <w:spacing w:lineRule="exact" w:line="240"/>
        <w:rPr>
          <w:rFonts w:ascii="Calibri" w:hAnsi="Calibri" w:eastAsia="Calibri" w:cs="Calibri"/>
          <w:lang w:eastAsia="ru-RU"/>
        </w:rPr>
      </w:pPr>
      <w:r>
        <w:rPr>
          <w:rFonts w:eastAsia="Calibri" w:cs="Calibri" w:ascii="Calibri" w:hAnsi="Calibri"/>
          <w:lang w:eastAsia="ru-RU"/>
        </w:rPr>
      </w:r>
    </w:p>
    <w:p>
      <w:pPr>
        <w:pStyle w:val="Normal"/>
        <w:spacing w:lineRule="exact" w:line="240"/>
        <w:rPr>
          <w:rFonts w:ascii="Calibri" w:hAnsi="Calibri" w:eastAsia="Calibri" w:cs="Calibri"/>
          <w:lang w:eastAsia="ru-RU"/>
        </w:rPr>
      </w:pPr>
      <w:r>
        <w:rPr>
          <w:rFonts w:eastAsia="Calibri" w:cs="Calibri" w:ascii="Calibri" w:hAnsi="Calibri"/>
          <w:lang w:eastAsia="ru-RU"/>
        </w:rPr>
      </w:r>
    </w:p>
    <w:p>
      <w:pPr>
        <w:pStyle w:val="Normal"/>
        <w:spacing w:lineRule="exact" w:line="240"/>
        <w:rPr>
          <w:rFonts w:ascii="Calibri" w:hAnsi="Calibri" w:eastAsia="Calibri" w:cs="Calibri"/>
          <w:lang w:eastAsia="ru-RU"/>
        </w:rPr>
      </w:pPr>
      <w:r>
        <w:rPr>
          <w:rFonts w:eastAsia="Calibri" w:cs="Calibri" w:ascii="Calibri" w:hAnsi="Calibri"/>
          <w:lang w:eastAsia="ru-RU"/>
        </w:rPr>
      </w:r>
    </w:p>
    <w:p>
      <w:pPr>
        <w:pStyle w:val="Normal"/>
        <w:spacing w:lineRule="exact" w:line="240"/>
        <w:rPr>
          <w:rFonts w:ascii="Calibri" w:hAnsi="Calibri" w:eastAsia="Calibri" w:cs="Calibri"/>
          <w:lang w:eastAsia="ru-RU"/>
        </w:rPr>
      </w:pPr>
      <w:r>
        <w:rPr>
          <w:rFonts w:eastAsia="Calibri" w:cs="Calibri" w:ascii="Calibri" w:hAnsi="Calibri"/>
          <w:lang w:eastAsia="ru-RU"/>
        </w:rPr>
      </w:r>
    </w:p>
    <w:p>
      <w:pPr>
        <w:pStyle w:val="Normal"/>
        <w:spacing w:lineRule="exact" w:line="240"/>
        <w:rPr>
          <w:rFonts w:ascii="Calibri" w:hAnsi="Calibri" w:eastAsia="Calibri" w:cs="Calibri"/>
          <w:lang w:eastAsia="ru-RU"/>
        </w:rPr>
      </w:pPr>
      <w:r>
        <w:rPr>
          <w:rFonts w:eastAsia="Calibri" w:cs="Calibri" w:ascii="Calibri" w:hAnsi="Calibri"/>
          <w:lang w:eastAsia="ru-RU"/>
        </w:rPr>
      </w:r>
    </w:p>
    <w:p>
      <w:pPr>
        <w:pStyle w:val="Normal"/>
        <w:spacing w:lineRule="exact" w:line="240"/>
        <w:jc w:val="center"/>
        <w:rPr>
          <w:rFonts w:ascii="Calibri" w:hAnsi="Calibri" w:eastAsia="Calibri" w:cs="Calibri"/>
          <w:b/>
          <w:b/>
          <w:sz w:val="28"/>
          <w:szCs w:val="28"/>
          <w:lang w:eastAsia="ru-RU"/>
        </w:rPr>
      </w:pPr>
      <w:r>
        <w:rPr>
          <w:rFonts w:eastAsia="Calibri" w:cs="Calibri" w:ascii="Calibri" w:hAnsi="Calibri"/>
          <w:b/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/>
      </w:pPr>
      <w:r>
        <w:rPr>
          <w:rFonts w:eastAsia="Calibri"/>
          <w:b/>
          <w:sz w:val="28"/>
          <w:szCs w:val="28"/>
          <w:lang w:eastAsia="ru-RU"/>
        </w:rPr>
        <w:t>Каргасок 2019 г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Введение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анная  рабочая программа по внеурочной деятельности имеет предметную направленность и составлена в соответствии с программой курса «Речь», составленного преподавателями Пензенского государственного университета им. В.Г.Белинского Л.Д.Мали, О.С.Арямовой, С.А.Климовой, Н.С. Песковой и рекомендованной Управлением развития общего среднего образования Министерства образования Российской Федерации. 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втор комплекта учебно-методических пособий курса «Речь» Т.Н.Соколова. Пособие представляет собой методические рекомендации по работе с рабочими тетрадями для учащихся 1-4 классов. В нём даны подробные указания по проведению занятий по развитию речи, учащихся младшего школьного возраста, воспитанию у них интереса к языку.  Разнообразный практический материал, содержащийся в данном пособии, также способствует развитию у детей любознательности, памяти, мышления, воображ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яснительная записка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зык – это средство общения людей, орудие формирования и выражения мыслей и чувств, средство усвоения новой информации, новых знаний. Но для того чтобы эффективно воздействовать на разум и чувства, носитель данного языка должен хорошо владеть им, то есть обладать речевой культурой. Владение словом – инструментом общения, мышления – это первооснова интеллекта ребенка. Мышление не может развиваться без языкового материала. Начальный школьный период – одна из наиболее важных ступеней в овладении речью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ти овладевают родным языком через речевую деятельность, через восприятие речи и говорение. Вот почему так важно создавать условия для речевой деятельности детей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иболее слабым звеном в общей системе обучения родному языку является работа по развитию связной речи учащихся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Изучение курса формирует следующие </w:t>
      </w:r>
      <w:r>
        <w:rPr>
          <w:rFonts w:cs="Times New Roman" w:ascii="Times New Roman" w:hAnsi="Times New Roman"/>
          <w:b/>
          <w:sz w:val="28"/>
          <w:szCs w:val="24"/>
        </w:rPr>
        <w:t>универсальные учебные действия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коммуникатив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научат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ступать в диалог (отвечать на вопросы, задавать вопросы,  уточнять непонятное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оговариваться и приходить к общему решению, работая в пар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частвовать в коллективном обсуждении учебной проблем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троить продуктивное взаимодействие и сотрудничество со сверстниками и взрослым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ражать свои мысли с соответствующими возрасту полнотой и точностью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быть терпимыми к другим мнениям, учитывать их в совместной работе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Calibri"/>
          <w:sz w:val="28"/>
        </w:rPr>
        <w:t>- оформлять свои мысли в устной и письменной форме с учетом речевых ситуаций;</w:t>
      </w:r>
    </w:p>
    <w:p>
      <w:pPr>
        <w:pStyle w:val="Normal"/>
        <w:spacing w:lineRule="auto" w:line="360"/>
        <w:ind w:firstLine="360"/>
        <w:rPr>
          <w:rFonts w:eastAsia="Calibri"/>
          <w:sz w:val="28"/>
        </w:rPr>
      </w:pPr>
      <w:r>
        <w:rPr>
          <w:rFonts w:eastAsia="Calibri"/>
          <w:sz w:val="28"/>
        </w:rPr>
        <w:t>- адекватно использовать речевые средства для решения различных коммуникативных задач;</w:t>
      </w:r>
    </w:p>
    <w:p>
      <w:pPr>
        <w:pStyle w:val="Normal"/>
        <w:spacing w:lineRule="auto" w:line="360"/>
        <w:ind w:firstLine="360"/>
        <w:rPr>
          <w:rFonts w:eastAsia="Calibri"/>
          <w:sz w:val="28"/>
        </w:rPr>
      </w:pPr>
      <w:r>
        <w:rPr>
          <w:rFonts w:eastAsia="Calibri"/>
          <w:sz w:val="28"/>
        </w:rPr>
        <w:t>- владеть монологической и диалогической формами речи.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Calibri"/>
          <w:i/>
          <w:i/>
          <w:sz w:val="28"/>
        </w:rPr>
      </w:pPr>
      <w:r>
        <w:rPr>
          <w:rFonts w:eastAsia="Calibri"/>
          <w:i/>
          <w:sz w:val="28"/>
        </w:rPr>
        <w:t>познавательны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щиеся научат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существлять поиск необходимой информации для выполнения учебных заданий, используя справочные материал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оделировать различные языковые единицы (слово, предложение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спользовать на доступном уровне логические приемы мышления (анализ, сравнение, классификацию, обобщени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делять существенную информацию из небольших читаемых текстов.</w:t>
      </w:r>
    </w:p>
    <w:p>
      <w:pPr>
        <w:pStyle w:val="Normal"/>
        <w:spacing w:lineRule="auto" w:line="360"/>
        <w:rPr>
          <w:rFonts w:eastAsia="Calibri"/>
          <w:sz w:val="28"/>
        </w:rPr>
      </w:pPr>
      <w:r>
        <w:rPr>
          <w:rFonts w:eastAsia="Calibri"/>
          <w:sz w:val="28"/>
        </w:rPr>
        <w:t>- вычитывать все виды текстовой информации: фактуальную, подтекстовую, концептуальную;</w:t>
      </w:r>
    </w:p>
    <w:p>
      <w:pPr>
        <w:pStyle w:val="Normal"/>
        <w:spacing w:lineRule="auto" w:line="360"/>
        <w:ind w:firstLine="360"/>
        <w:rPr>
          <w:rFonts w:eastAsia="Calibri"/>
          <w:sz w:val="28"/>
        </w:rPr>
      </w:pPr>
      <w:r>
        <w:rPr>
          <w:rFonts w:eastAsia="Calibri"/>
          <w:sz w:val="28"/>
        </w:rPr>
        <w:t xml:space="preserve">- пользоваться словарями, справочниками; </w:t>
      </w:r>
    </w:p>
    <w:p>
      <w:pPr>
        <w:pStyle w:val="Normal"/>
        <w:spacing w:lineRule="auto" w:line="360"/>
        <w:ind w:firstLine="360"/>
        <w:rPr>
          <w:rFonts w:eastAsia="Calibri"/>
          <w:sz w:val="28"/>
        </w:rPr>
      </w:pPr>
      <w:r>
        <w:rPr>
          <w:rFonts w:eastAsia="Calibri"/>
          <w:sz w:val="28"/>
        </w:rPr>
        <w:t>- строить рассуждения.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Calibri"/>
          <w:i/>
          <w:i/>
          <w:sz w:val="28"/>
        </w:rPr>
      </w:pPr>
      <w:r>
        <w:rPr>
          <w:rFonts w:eastAsia="Calibri"/>
          <w:i/>
          <w:sz w:val="28"/>
        </w:rPr>
        <w:t>личностны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учащихся будут сформирован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риентация в нравственном содержании и смысле поступков как собственных, так и окружающих людей(на уровне, соответствующем возрасту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сознание роли речи в общении люд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нимание богатства и разнообразия языковых средств для выражения мыслей и чувств; внимание к мелодичности народной звучащей реч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стойчивой учебно-познавательной мотивации учения, интереса к изучению курса развития речи.</w:t>
      </w:r>
    </w:p>
    <w:p>
      <w:pPr>
        <w:pStyle w:val="Normal"/>
        <w:spacing w:lineRule="auto" w:line="360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Calibri"/>
          <w:sz w:val="28"/>
        </w:rPr>
        <w:t xml:space="preserve">- чувство прекрасного – уметь чувствовать красоту и выразительность речи, стремиться к совершенствованию речи; 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Calibri"/>
          <w:sz w:val="28"/>
        </w:rPr>
        <w:t>- интерес к изучению языка.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Calibri"/>
          <w:i/>
          <w:i/>
          <w:sz w:val="28"/>
        </w:rPr>
      </w:pPr>
      <w:r>
        <w:rPr>
          <w:rFonts w:eastAsia="Calibri"/>
          <w:i/>
          <w:sz w:val="28"/>
        </w:rPr>
        <w:t>Регулятивн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щиеся научатся на доступном уровн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декватно воспринимать оценку учител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носить необходимые дополнения, исправления в свою работу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 сотрудничестве с учителем ставить конкретную учебную задачу на основе соотнесения того, что уже известно и усвоено, и того, что еще неизвестно.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Calibri"/>
          <w:sz w:val="28"/>
        </w:rPr>
        <w:t xml:space="preserve">- составлять план решения учебной проблемы совместно с учителем; 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Calibri"/>
          <w:sz w:val="28"/>
        </w:rPr>
        <w:t>-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4"/>
        </w:rPr>
        <w:t xml:space="preserve">Курс «Речь» направлен на достижение следующих </w:t>
      </w:r>
      <w:r>
        <w:rPr>
          <w:rFonts w:cs="Times New Roman" w:ascii="Times New Roman" w:hAnsi="Times New Roman"/>
          <w:b/>
          <w:sz w:val="28"/>
          <w:szCs w:val="24"/>
        </w:rPr>
        <w:t>целей</w:t>
      </w:r>
      <w:r>
        <w:rPr>
          <w:rFonts w:cs="Times New Roman" w:ascii="Times New Roman" w:hAnsi="Times New Roman"/>
          <w:sz w:val="28"/>
          <w:szCs w:val="24"/>
        </w:rPr>
        <w:t xml:space="preserve">: 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способствовать более прочному и сознательному усвоению норм родного языка, содействовать развитию речи детей;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совершенствовать у них навыки лингвистического анализа, 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повышать уровень языкового развития школьников, 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воспитывать познавательный интерес к родному языку, 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ешать проблемы интеллектуального развития младших школьников.</w:t>
      </w:r>
    </w:p>
    <w:p>
      <w:pPr>
        <w:pStyle w:val="Style16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Задачи </w:t>
      </w:r>
      <w:r>
        <w:rPr>
          <w:rFonts w:cs="Times New Roman" w:ascii="Times New Roman" w:hAnsi="Times New Roman"/>
          <w:sz w:val="28"/>
          <w:szCs w:val="24"/>
        </w:rPr>
        <w:t>курса</w:t>
      </w:r>
      <w:r>
        <w:rPr>
          <w:rFonts w:cs="Times New Roman" w:ascii="Times New Roman" w:hAnsi="Times New Roman"/>
          <w:b/>
          <w:sz w:val="28"/>
          <w:szCs w:val="24"/>
        </w:rPr>
        <w:t xml:space="preserve">: 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беспечение правильного усвоения детьми достаточного лексического запаса, грамматических форм, синтаксических конструкций;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оздание речевых ситуаций, стимулирующих мотивацию развития речи учащихся;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формирование речевых интересов и потребностей младших школьников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териал учебного курса «Речь» представлен в программе следующими содержательными линиями: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лово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ложение и словосочетание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кст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ультура общения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нятия по этим содержательным линиям распределены в течение учебного курса. 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нятия построены следующим образом: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ктивизация мыслительной деятельности учащихся, подготовка к выполнению заданий основной части.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ая часть. Выполнение заданий проблемно-поискового и творческого характера.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нимательные задания (игры-загадки, игры-задачи и пр.)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витие связной речи учащихся по определенной тематике.</w:t>
      </w:r>
    </w:p>
    <w:p>
      <w:pPr>
        <w:pStyle w:val="Style16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нципы, лежащие в основе построения рабочей программы: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личностно-ориентированные: развития, творчества, психологической комфортности;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чностно-ориентированные: систематичности, непрерывности, ориентированной функции знаний, овладение культурой языка;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ятельностно-ориентированные: деятельности, смыслового отношения к языку, адаптивности, перехода от совместной учебно-познавательной деятельности к самостоятельной деятельности ученика.</w:t>
      </w:r>
    </w:p>
    <w:p>
      <w:pPr>
        <w:pStyle w:val="Normal"/>
        <w:rPr/>
      </w:pPr>
      <w:r>
        <w:rPr/>
        <w:t xml:space="preserve">    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4"/>
        </w:rPr>
        <w:t>Формой занятий по развитию речи учащихся может быть специально выделяемый один раз в неделю урок в рамках дополнительно предоставляемых образовательных услуг или внеклассные факультативные занятия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грамма курса  «Речь. Техника и выразительность речи» изучается в течение всего обучения с 1-4 класс по 1 ч. В неделю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Требования к уровню подготовки обучающихся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 окончанию курса «Речь. Школа развития речи» обучающиеся должны знать: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- многозначные слова, омонимы, омоформы, омофоны, фразеологизмы;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- изобразительно-выразительные средства языка: метафоры, сравнения, олицетворение, эпитеты;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- стили речи: разговорный и книжный;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- типы текстов;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местно использовать  изученные средства общения в устных высказываниях (жесты, мимика, телодвижения, интонацию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разительно читать небольшой текст по  образцу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пределять степень вежливого поведения, учитывать ситуацию общ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вступать в контакт и поддерживать его, умение благодарить, приветствовать, прощаться, используя соответствующие этикетные формы 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быть хорошим слушателе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пределять лексическое значение слов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тличать текст как тематическое и смысловое единство от набора предложен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едактировать предлож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пределять по заголовку, о чем говорится в тексте, выделять в тексте опорные слов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чинять на основе данного сюжета, используя средства выразительно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познавать типы текст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станавливать связь предложений в текст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познавать стили речи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рограмма  курса «Речь» Техника и выразительность речи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 клас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чь и ее значение в жизни. Техника реч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чь. Устная и письменная речь. Особенности устной речи: окраска голоса, громкость, тем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ние регулировать громкость речи, темп речи, пользоваться дыханием в процессе речи. Умение выразительно читать небольшой текст по образцу, данному учителем. Знание  нескольких скороговорок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во. Лексическое значение слова. Толковый словарь. Однозначные и многозначные слова. Слова – «родственники».Слова – «родственники» и слова – «друзья» (синоним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ва – «родственники» и слова, внешне сходные, но разные по значению (омонимы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ва, противоположные по смыслу (антонимы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ние выделить слова – «родственники» среди других слов, подобрать к данному слову  слова – «родственники», установить общность их значения на основе элементарного словообразовательного анализа. Установить общность написания слов – «родственников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ние определить лексическое значение слова (в том числе на основе словообразовательного анализа). Умение определить лексическое значение  многозначного слова  по предметным картинкам, контекст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ние выделить синонимы, антонимы в тексте, подобрать синонимы, антонимы к данному сло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ние отличить слова – «родственники» от синонимов, омонимов и слов с частичным графическим или звуковым сходство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 и словосочет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дложение. Простое предложение с точкой, вопросительным и восклицательным знаком. Умение  членить небольшой текст на предложения, устанавливать связи между словами в словосочетании и предложении. Умение редактировать простое предложение: исправлять порядок слов в предложении, заменять в нем неудачно подобранные слова. Распространять предложение. Умение составлять простое распространенное предложение по вопросу учителя, на тему, по картинке, по схеме, по аналогии с данным. Умение интонационно правильно читать (произносить предложение с точкой, вопросительным, восклицательным знаками).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е о тексте. Тема текста. Умение отличать текст от  отдельных предложений, не  объединенных общей темой. Вычленение опорных слов в тексте. Озаглавливание. Основная мысль в тексте. Выделение частей текста, составление плана. Типы текста. Коллективное составление текстов по заданной теме, сюжетным картинкам. По плану, по опорным словам. Творческое дополнение готового текста. Восстановление деформированного текста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 общения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лшебные слова. Слова – выражения просьбы, благодарности, извинения. Слова – выражения приветствия, прощания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ние пользоваться словами – выражениями приветствия, прощания, извинения, благодарности в собственной речевой практике с учетом конкретной ситуации общ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ий план.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3447"/>
        <w:gridCol w:w="3509"/>
      </w:tblGrid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истемного    блока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 (33ч.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, вырабатываемые в результате деятельности учащихся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(2ч.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роль речи  в жизни людей.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ше, громче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выразительной речи.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(15ч.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слова, слова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едставлений о слове как комплексе звуков, имеющем лексическое значение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орные буквы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онятия о важности сохранения позиции каждой буквы в слове. 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играют в прятки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нимательного отношения к слову.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и его значение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нятия о лексическом значении слова.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е и переносное значение слова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нятия о прямом и переносном значении слова.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значные слова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нятия многозначности слова.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онимы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ервичного представления об омонимах.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онимы.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ервичного представления о синонимах.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имы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ервичного представления об антонимах.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группы слов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тематическими группами слов.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цветной мир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ервичного представления об образности.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а что похоже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ервичного представления о сравнении.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са природы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ознавательного интереса к языку.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уровень усвоения изученного материала и умения применять знания в нестандартной ситуации.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отгадывать загадки.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общения (5ч.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речи. Вежливые слова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ивать навыки культурной речи.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овицы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употребления в речи образных выражений.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рассуждать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устанавливать причинно-следственные связи между предметами, явлениями, событиями.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(10ч.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общего представления о тексте и его признаках (смысловом единстве предложений, их связи друг с другом).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ие текста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выделения в тексте главной мысли и подбора заглавия к тексту.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текста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определения темы текста и составления текста на определенную тему.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именять знания в нестандартной ситуации.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е слова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а составления текста по опорным словам.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троим текст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построения связанного текста.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ста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составления плана текста.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именять полученные знания в нестандартной ситуации.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ловные обозна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 – занятие конт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З – занятие «открытия» нового 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Ф – рефлексия (уроки повторения, закрепления знаний и выработки умен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Б - беседа, В – взаимоконтроль, И – итоговый контроль, Р – рубежный контроль, С – самоконтроль.</w:t>
      </w:r>
    </w:p>
    <w:tbl>
      <w:tblPr>
        <w:tblW w:w="107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465"/>
        <w:gridCol w:w="1144"/>
        <w:gridCol w:w="2683"/>
        <w:gridCol w:w="1417"/>
        <w:gridCol w:w="2125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занят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содерж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контрол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ровню подготовки учащихся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ролью речи в жизни люд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рименять на практике правила красивой, правильной речи, составленные на уроке вместе с учителем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ше, громче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значения употребления выразительной речи в жиз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, 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рименять правило выразительной речи (четко, правильно соблюдая интонацию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а, слова, слова.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едставлений о слове как комплексе зву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 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составлять слова по определенным правилам, работать с анаграммами, палиндромами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орные буквы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важности сохранения  позиции каждой буквы в слов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, С, 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идеть и исправлять ошиб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щенные  при составлении слов,  видеть важность изученного правила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играют в прятки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ознавательного отношения к языку, внимательного отношения к слов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 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ботать с шарадами, исправлять ошибки, допущенными намеренно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и его значение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лексическом значении сл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ботать с различными словарями, пользоваться помощью взрослых для точного употребления слов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е и переносное значение слова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ямом и переносном значении сл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,С, В,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бъяснять переносное значение слова, подбирая ему замену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онимы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ервичного представления об омонимах и их значении в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делять в речи омонимы, правильно употреблять их в речи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онимы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ервичное представление о синонимах, их значении в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, В, 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зличать группы слов, пользоваться  ими в речи, а так же синонимами для исключения речевых ошибок (повторов одних и тех же слов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имы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ервичное представление об антонимах и их значении в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, В, 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ользоваться словами, имеющими противополож  –ный смысл, работать с поговорками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группы слов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тематическими группами с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, В, 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ботать со словами различных  тематических групп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цветной мир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ервичное представление об образ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, В, 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работать с пословицами, используя антонимы, применять образные слова и выражения для «окрашивания» текста. 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а что похоже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ервичное представление о сравне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, В, 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употреблять в речи сравнения для образного представления описываемого предмета, используя собственные наблюдения 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са природы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зученного материала для развития воображения, памя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, 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использовать собственные наблюдения  при работе с текстом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уровень усвоения изученного материала и умения применять свои знания в нестандартной ситу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находить разные группы слов, объяснять значения слов, используя образные выражения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я отгадывать загад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, 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тгадывать анаграммы, находить образные выражения и сравнения при работе с загадками, доказывать свою точку зрения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речи. Вежливые слова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значения слов в жизни каждого человека, деление их на группы по значим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, 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бирать необходимые слова в конкретной ситуации (слова приветствия, просьбы, прощания…), осознать, что значит быть культурным человеком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овицы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употребления в речи образных выраж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, 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ть составлять слова по алгоритму, объяснять смысл пословиц, собирать их из разрозненных частей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рассуждать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ричинно – следственных связях  между предметами, явлениями, событи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, 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 устанавливать связь явлений, выстраивать цепь причин и следствий  для расположения частей рассказа по порядку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чимся рассуждать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бор слов , наиболее точно  передающих мысл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, 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ередавать смысл пословиц , подбирая более точные слова и выражения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общего представления о тексте и его признаках (смысловом единстве предложений, их связи друг с другом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, В, 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зличать группы слов, предложений связанных по смыслу от простого набора слов, составлять текст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целостного единства предложений в текс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, 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делить текст на предложения, составлять текст из предложений на заданную тему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ие текста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деление в тексте главной мысли и подбора заглавия к текс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, В, 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находить главные строки текста, озаглавливать его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текста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емы текста и составление текста на  определенную тем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, 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бъяснить смысл предложенных стихотворных фраз, сравнивать несколько текстов по смыслу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уровень усвоения изученного материала  и умения применять знания в нестандартной ситу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дополнять предложения,  составлять их, называть тему текста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е слова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особенностей построения текста и выделение опорных с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, 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находить опорные слова, составлять по ним текст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троим текст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навыков построения связного тек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, 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ользоваться правилами выразительной речи, использовать навыки выборочного чтения, по опорным словам составлять свой текст на заданную тему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строим текст.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ие сведений построения связного тек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, 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пределять границы предложений, устанавливать правильный порядок частей текста, отвечать на вопросы, озаглавливать текст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ста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текста, обсуждение его особенност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, В, 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пределять последователь -ность частей текста, выделять главную мысль каждой части, озаглавливать каждую часть и объединять заголовки в план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ста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изнаков слов, деление их на группы по различным признакам, заголовка и плана  тек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, 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делить целый текст на части, выбирать подходящие пункты плана, соответствующие выделенным частям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уровень усвоения изученного материа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рименять полученные знания в нестандартной ситу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рограмма  курса «Речь».  Техника и выразительность речи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 класс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стная и письменная речь. Выразительность речи. Умение регулировать громкость и высоту голоса. Знание скороговорок. Умение коллективно разметить текст для выразительного чтения; обсудить тембр, темп чтения, расставить паузы, выделить логически ударенные слова и сочетания слов, продумать мелодику чтения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ло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овторение изученного в 1 классе. Слово. Слово имеет значение. Синонимы. Омонимы. Многозначные слова. Изобразительные средства языка: сравнение, олицетворение. Вежливые слов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накомство со словарями: толковым, орфографическим. Умение определять лексическое значение слова по словарю, контексту, на основе словообразовательного анализ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мение выделять слова в переносном значении в тексте, сравнивать прямое и переносное значения, определять основу переноса значения. Умение сконструировать образное выражение (сравнение, олицетворение) по образцу, из данных учителем слов, умение использовать слова с переносным значением при составлении предложений, текстов описательного и повествовательного характер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овершенствование умений, определённых программой 1 класс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Предложение и словосочетание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дложение. Виды предложений по цели высказывания и интонации. Умение устанавливать связи между словами в словосочетании и предложении. Умение редактировать простое и сложносочинённое предложение: исправлять порядок слов или порядок частей, распространять части предложения, заменять неудачно употреблённые слова. Умение интонационно правильно читать (произносить) предложения разных тип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Текс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екст. Типы текстов: рассуждение, сравнительное описание, повествова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мение редактировать текст с точки зрения лексики и грамматики. Восстанавливать деформированный текс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ема и основная мысль текста. Умение определять основную мысль текс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лан текста. Виды планов. Умение составлять планы различных видов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вязь между предложениями в тексте. Умение устанавливать тип связи между предложениями в тексте, составлять цепочки связей из опорных сл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мение писать творческое изложение с языковым разбором, сочинение по данному началу и опорным словам, по наблюдени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очинение загадо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ультура общ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олшебные слова: слова приветствия, прощания, извинения и так далее. Умение использовать вежливые слова с учётом речевой ситуации с нужной интонацией, мимикой.</w:t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- многозначные слова, антонимы, синонимы, пословицы, загадки, фразеологизмы;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- изобразительно-выразительные средства языка: метафоры, сравнения, олицетворение, эпитеты;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- стили речи: разговорный и книжный;</w:t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- распознавать типы текстов;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- устанавливать связь предложений в тексте;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- распознавать стили речи;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- выделять многозначные слова, фразеологизмы в тексте.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- восстанавливать деформированный текст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szCs w:val="28"/>
        </w:rPr>
        <w:t>- устанавливать связи между словами в словосочетании и предложении</w:t>
      </w:r>
      <w:r>
        <w:rPr/>
        <w:t>.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- </w:t>
      </w:r>
      <w:r>
        <w:rPr>
          <w:sz w:val="28"/>
          <w:szCs w:val="28"/>
        </w:rPr>
        <w:t>составлять планы различных ви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Тематический план.</w:t>
      </w:r>
    </w:p>
    <w:tbl>
      <w:tblPr>
        <w:tblW w:w="103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99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ематического бло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, вырабатываемые в результате деятельности учащихся</w:t>
            </w:r>
          </w:p>
        </w:tc>
      </w:tr>
      <w:tr>
        <w:trPr/>
        <w:tc>
          <w:tcPr>
            <w:tcW w:w="10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о (  13  часов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лово. Значение слов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накомить со словарями: толковым, орфографическим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ть определять лексическое значение слова по словарю, контексту, на основе словообразовательного анализа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ть выделять слова в переносном значении в тексте, сравнивать прямое и переносное значения, определять основу переноса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ть сконструировать образное выражение (сравнение,олицетворение) по образцу, из данных учителем слов, умение использовать слова с переносным значением при составлении предложений, текстов описательного и повествовательного характер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ногозначные слов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мони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мофоны, омофор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инони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нтони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разеологиз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словиц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га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зобразительные средства языка. Сравнени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зобразительные средства языка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лицетворени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ожение и словосочета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часа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вязь между предложениями в текст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меть работать с деформированным текстом.  Восстанавливать деформированный текст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блюдать за связью между частями текста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</w:rPr>
              <w:t xml:space="preserve">Уметь устанавливать связи между словами в словосочетании и предложении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ть редактировать простое сложносочинённое предложение: исправлять порядок слов или порядок частей, распространять части предложения, заменять неудачно употреблённые слова. Уметь интонационно правильно читать (произносить) предложения разных типо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вязь между частями текс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абота с деформированным текст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 ( 15 часов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Текст. Тема текста. Заглави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распознавать  типы текстов: рассуждение, сравнительное описание, повествовани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редактировать текст с точки зрения лексики и грамматик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пределять основную мысль текста. Уметь составлять планы различных вид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Текст. Опорные слов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Текст. Опорные слов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верочная раб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лан. Составление план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иды пла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едактирование текс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Типы текста. Опис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Текст – сравнительное опис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Типы текста. Повеств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Типы текста. Рассужд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общ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 4 часа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очинение на тему «Мой выходной день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меть писать творческое изложение с языковым разбором, сочинение по данному началу и опорным словам, по наблюдения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овторение пройденн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атериал для КВН, викторин, конкурс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вные обозначе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 – занятие  контроля, ОНЗ – занятие «открытия» нового знания, РФ –рефлексия (уроки повторения, закрепления знаний и выработки умений,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Б-беседа, В-взаимоконтроль, И-итоговый контроль, Р-рубежный контроль, С-самоконтроль.</w:t>
      </w:r>
    </w:p>
    <w:tbl>
      <w:tblPr>
        <w:tblW w:w="102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240"/>
        <w:gridCol w:w="1260"/>
        <w:gridCol w:w="2357"/>
        <w:gridCol w:w="1257"/>
        <w:gridCol w:w="2344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ема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ип занят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Элементы содерж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ид контрол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ребования к уровню подготовки обучающих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лово. Значение сло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НЗ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должить работу над понятием «слово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,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меть составлять предложения из слов. Составлять из слов пословицы. Знать какую работу выполняет слово в реч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ногозначные сло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НЗ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должить работу над понятием «многозначное» слово. Развивать память, внимани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,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Уметь читать предложения с разной интонацией. Уметь отличать многозначные слова с прямым и переносным значением.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моним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НЗ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олжить формирование понятия «омонимы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,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меть  находить омонимы в тексте, Знать точное значение слова, не допуская речевых ошибок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мофоны. Омоформ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НЗ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ознакомить с такими разновидностями омонимов, как омоформы и омофоны. Развивать интерес к языку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,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меть различать омофоны и омоформы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инони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НЗ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должить формирование понятия «синонимы». Развивать внимательное отношение к языку. Развивать память, логическое мышлени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,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меть различать слова, которые по разному звучат, но называют одно и тоже. Уметь подбирать синонимы, следить за выразительностью речи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нтони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НЗ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должить формирование понятия «антонимы». Развивать внимательное отношение к языку и памят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,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меть правильно расставлять ударение в словах. Уметь подбирать слова близкие по значению и противоположные по значению. Находить антонимы в пословицах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 - 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разеологиз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НЗ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ознакомить с понятием «фразеологизмы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,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меть находить в тексте фразеологизмы; уметь объяснять значение фразеологизмов; уметь уместно употреблять крылатые слова в речи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слов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НЗ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должить знакомство с пословицам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,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меть объяснять и  применять пословицы в своей речи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гад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НЗ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должить знакомство учащихся с загадками, их художественными особенностям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,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меть  узнавать предмет по его краткому описанию. Уметь сочинять свои загадки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зобразительные средства языка. Сравн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НЗ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чить выделять и сравнивать существенные признаки предметов, составлять предложения описательного характера с использованием сравнений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,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меть составлять словосочетания со словами – сравнениями, делая свою речь выразительной и красивой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зобразительные средства языка. Олицетвор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НЗ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ознакомить с олицетворением, как изобразительным средством язык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,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. Тема текста. Заглавие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НЗ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Продолжить работу по формированию умения определять тему текста и озаглавливать её.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,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меть называть признаки текста. Правильно озаглавливать текст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-1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порные с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НЗ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ражнять в выделении из текста опорных слов и составлении рассказа по опорным словам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,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меть выделять в тексте опорные слова, для пересказа текста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вероч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лан тек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НЗ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.Продолжить работу над выработкой умения составлять план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,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меть делить текст на части, выделять в каждой части самое важное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-2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иды пл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НЗ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ознакомить с разными видами план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,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меть различать картинный план, цитатный план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язь между предложениями в текст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НЗ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абота над деформированным текстом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,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меть  находить в деформированном тексте начало рассказа и уметь продолжать составлять рассказ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язь между частями тек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НЗ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блюдать за связью между частями текста. Развивать внимание, логическое мышлени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,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меть находить в тексте части и как они связаны друг с другом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бота с деформированным текс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Ф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верить умение учащихся устанавливать связь между предложениями и восстанавливать деформированный текс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,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меть устанавливать связь событий и соединять события линией. Уметь записывать рассказ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дактирование тек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НЗ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верить навыки построения связного текста, умение употреблять образные выражения. Развивать воображение, память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,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меть подбирать к словам слова-признаки, дополнять словами текст, придумывать свои образные выражения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5-2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ипы текста. Опис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НЗ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Ф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ознакомить с текстом-описанием. Развивать воображение, внимани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,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меть выбирать из текста словосочетания для описания. Уметь по вопросам составлять описание предмета, существа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 – сравнительное опис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НЗ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ознакомить с текстом –сравнительным описанием нескольких предметов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,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меть сравнивать не только одинаковые предметы, но и разные, сравнивая у них только одинаковые признаки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Типы текста. Повеств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НЗ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ознакомить с текстом – повествованием. Развивать воображени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,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меть составлять текст по опорным словам и по плану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9-3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Типы текста. Рассу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НЗ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Ф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ознакомить с текстом-рассуждением. Развивать логическое мышлени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,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меть различать текст-рассуждение от других типов текста по вопросам: Зачем? Почему? Отчего?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очинение на тему: «Мой выходной де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бучение письменному сочинению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меть отвечать на поставленные вопросы, записывать план, работать с опорными словами, записывать текст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едактирование тек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НЗ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справление ошибок, допущенных в текст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,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меть находить и исправлять речевые и орфографические ошибки в тексте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3-3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овторение пройден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Ф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овторить основные понятия, с которыми учащиеся познакомились в течение учебного год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,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меть ориентироваться в изученных понятиях, отличать их и правильно называть признаки понятий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5-3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езервно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ериал для КВН, виктор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Ф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тработка знаний, умений, навыков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,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рограмма курса «Речь. </w:t>
      </w:r>
      <w:r>
        <w:rPr>
          <w:b/>
          <w:sz w:val="28"/>
          <w:szCs w:val="28"/>
        </w:rPr>
        <w:t>Техника и выразительность реч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3 клас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бщее понятие о культуре речи. Основные качества речи: правильность, точность, богатство. Выразительность речи. Интонация: сила, темп, тембр,мелодика речи. Монолог и диало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подготовиться к выразительному чтению произведения. Умение выразительно прочитать текст после самостоятельной подготовк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, его значение. Слова нейтральные и эмоциональные и эмоционально окрашенные. Знакомство со словарём синонимов. Изобразительно- выразительные средства языка: метафора, эпитет, сравнение, олицетворение. Умение выделять их в тексте, определять значение и назначение, использовать при создании текста в художественном стиле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ылатые слова. Умение определять значение устойчивого выражения, употреблять его в заданной речевой ситуа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учные слова. Умение выделять их в тексте, объяснять значение с помощью толкового словаря, употреблять в тексте научного стил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изнь слова. Откуда берутся слова? Как живут слова? Основные источники пополнения словаря. Знакомство с элементами словообразова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происхождением некоторых антропонимов и  топоним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ревшие слова. Умение выделять их в тексте, определять значение, стилистическую принадлежност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 и словосочетани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. Умение редактировать простое предложение: исправлять порядок слов и порядок частей, заменять неудачно употреблённые слова, устранять лишние и восстанавливать недостающие слова, распространять предложен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, микротема, основная мысль текста. Опорные слова. Структура текста. План, виды план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ли речи: разговорный и книжный( художественный и научный). Умение определять стилистическую принадлежность текстов, составлять текст в заданном стиле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пы текста. Повествование, описание, рассуждение. Умение составлять описание  предметов и явлений, рассуждение в художественном и научном стилях. Умение составлять повествование с элементами описа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язь между предложениями в тексте. Цепная и параллельная связи. Средства связи при цепном построении текста. Средства связи в тексте с параллельным построением. Видовременная соотнесённость глаголов, единообразие синтаксических конструкци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общ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шебные слова: слова приветствия, прощания, просьбы, благодарности, извинение. Умение дискутировать, использовать вежливые слова в диалоге с учётом речевой ситуации. 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многозначные слова, омонимы, омоформы, омофоны, фразеологизмы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изобразительно-выразительные средства языка: метафоры, сравнения, олицетворение, эпитеты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стили речи: разговорный и книжный;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спознавать типы текстов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устанавливать связь предложений в тексте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спознавать стили речи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выделять многозначные слова, омонимы, омоформы, омофоны, фразеологизмы в текст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81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ематического бло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, вырабатываемые в результате деятельности учащихся</w:t>
            </w:r>
          </w:p>
        </w:tc>
      </w:tr>
      <w:tr>
        <w:trPr/>
        <w:tc>
          <w:tcPr>
            <w:tcW w:w="10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о (16 часов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значные слов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-выразительные средства языка: метафора, эпитет, сравнение, олицетворение. Уметь определять значения и назначение, использовать при создании текста в художественном сти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знь слова. Откуда берутся слова? Как живут слова? Основные источники пополнения словаря. Определить происхождение некоторых антропонимов и топоним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объяснение устаревшим слова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онимы, омоформы омофон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зеологизмы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ения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ицетворение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-выразительные средства языка. Эпитет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нейтральные и эмоционально окрашенны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уда приходят слов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имология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тебя зовут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фамил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понимы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ревшие слов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по картине В.М. Васницова «Богатыри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очная работа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 (10 часов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текст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типы текстов. Умение составлять описание предметов и явлений, рассуждение в художественном и научном стилях. Уметь составлять повествование с элементами описания. Различать средства связи в тексте с параллельным построение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текстов. Опорные слов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предложений в текст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пная связь предложений в текст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ая связь предложений в текст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по картине В.Е. Маковского «Свидание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временной план текст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или речи (6 часов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и реч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стили речи. Давать общее понятие о культуре речи. Умение определять стилистическую принадлежность текстов, составлять текст в заданном стиле. Умение пользоваться словарям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обще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стил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 себ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вные обозначе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 – занятие  контроля, ОНЗ – занятие «открытия» нового знания, РФ –рефлексия (уроки повторения, закрепления знаний и выработки умений,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-беседа, В-взаимоконтроль, И-итоговый контроль, Р-рубежный контроль, С-самоконт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2234"/>
        <w:gridCol w:w="1131"/>
        <w:gridCol w:w="2530"/>
        <w:gridCol w:w="1313"/>
        <w:gridCol w:w="2524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занят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содержа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контрол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ровню подготовки обучающихся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значные слова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многозначными слов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зличать многозначные слова; уметь находить выражения с прямыми значениями с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онимы, омоформы омофоны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омонимами, омоформами, омофон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находить омонимы, омоформами и омофонами; уметь составлять с омонимами предложения, в которых раскрывался бы смысл слов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зеологизмы.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онятием «фразеологизм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находить в тексте фразеологизмы; уметь объяснять значение фразеологизмов; уметь уместно употреблять крылатые слова в речи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ения.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 с понятием «сравнение»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одбирать и употреблять сравнения в устной и письменной речи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ицетворение.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онятием «олицетворение»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употреблять олицетворения в устной и письменной речи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-выразительные средства языка. Эпитеты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эпитетами, их назначением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употреблять эпитеты в устной и письменной речи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нейтральные и эмоционально окрашенные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эмоционально окрашенной лексикой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делять эмоционально окрашенные слова из текста и употреблять их в речи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уда приходят слова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заимствованными словами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находить слова с одной фонетической приметой нерусского происхождения, с двумя, с тремя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имология.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разделом языка – этимология. Обсуждение о происхождении и понятии слов в языке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использовать этимологический словарь; уметь объяснять происхождение слов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тебя зовут?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роисхождением и значением имен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бъяснять происхождение имен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тебя зовут?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роисхождением отчеств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бъяснять происхождение отчеств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фамилии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роисхождением фамилий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сказывать предположения о происхождении фамилии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понимы.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с топонимами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бъяснять топонимы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ревшие слова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ь устаревшие слова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находить и объяснять значение устаревших слов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по картине В.М. Васнецова «Богатыри»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с написанием сочинения – описание картины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употреблять фразеологические обороты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очная работа.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текстов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м с разными типами текстов и их признаками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зличать типы текстов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текстов. Опорные слова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с признаками текста, совершенствовать навыки определения опорных слов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пределять тему текста; уметь определять опорные (ключевые) слова в тексте; на основе опорных слов создавать текст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предложений в тексте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изнаков текста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из предложений составлять текст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пная связь предложений в тексте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дить способы цепной связи предложений в тексте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пределять способы цепной связи предложений в тексте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пная связь предложений в тексте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дить понятие цепной связи предложений в тексте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оставлять из предложений текст, в котором предложения соединяются цепной связью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ая связь предложений в тексте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дить параллельную связь предложений в тексте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оставлять из предложений текст с параллельной связью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по картине В.Е. Маковского «Свидание»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правильно определять и употреблять связь между предложениями в тексте. 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временной план текста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ь единый временной план в текстах с цепной и параллельной связью предложений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пределить типы текста; уметь находить глаголы в тексте и определять их время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временной план текста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онятием о временной соотнесённости глаголов в повествовательных текстах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бъяснять фразеологизмы; уметь ставить в тексте в нужную форму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временной план текста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с временной соотнесённостью глаголов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едактировать повествовательные тексты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и речи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онятием «стиль речи» и с разновидностями стилей речи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зличать тексты в разговорном стиле и в книжном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и речи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ь разговорный стиль речи; дать понятия «Монолог» и «Диалог»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находить текст в разговорном стиле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общения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ь правила речевого этикета во время спора, дискуссии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облюдать речевой этикет в споре, дискуссии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стиль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дить признаки научного стиля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зличать научный текс от других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и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С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ь разные виды словарей (толковые, или объяснительные словари; словари – справочники)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ботать со словарями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 себя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рограмма курса  Речь.  </w:t>
      </w:r>
      <w:r>
        <w:rPr>
          <w:b/>
          <w:sz w:val="28"/>
          <w:szCs w:val="28"/>
        </w:rPr>
        <w:t>Техника и выразительность речи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4 класс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льтура речи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качества речи: правильность, точность, богатство, выразительность. Умение совершенствовать (исправлять, редактировать) свою речь, работать над наиболее распространенными грамматическими и речевыми ошибками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нолог и диалог как разновидность речи. Умение составлять текст – монолог и текст – диалог, правильно их оформлять на письме.  Драматические импровизации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е чтение, интонация. Умение самостоятельно подготовиться к выразительному чтению произведения. Умение импровизировать. Умение инсценировать диалог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изученного в 1 – 3 классах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ксическое значение слова. Многозначные слова и омонимы. Каламбуры. Умение определять значение многозначного слова и омонимов с помощью толкового словаря;  отличать  многозначные слова от омонимов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ямое и переносное значение слова. Тропы. Сравнение, метафора, олицетворение, эпитет – сравнительная характеристика. Крылатые слова и выражения. Пословицы , поговорки, афоризмы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е заимствования. Новые слова. Канцеляризмы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ие выделять в тексте стилистически окрашенные слова; определять стили речи с учетом лексических особенностей текста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ие словари. Умение пользоваться толковым словарем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чевой этикет: формы обращения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 и словосочетание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. Простое и сложное предложение. Предложение со сравнительным оборотом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ие редактировать простое и сложное предложение: исправлять порядок слов и порядок частей, заменять неудачно употребленные слова, распространять предложение…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ие составлять простое сложносочиненное и сложноподчиненное предложение с определительной, изъяснительной, причинно – следственной, сравнительной связью. Умение интонационно правильно читать предложения разных типов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ст. Тема, микротема, основная мысль текста. Опорные слова и ключевые предложения. План. Виды плана (вопросный, цитатный, картинный, мимический)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или речи: разговорный, книжные (научный, публицистический, деловой), художественный. Умение определять стилистическую принадлежность текстов, составлять текст в заданном стиле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пы текста: повествование, описание, рассуждение, оценка действительности. Соотношение типа текста и  стиля речи. Умение составлять художественное описание природы с элементами оценки действительности, описание животного в научно – публицистическом стиле, художественное повествование с элементами описания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язь между предложениями в тексте. Цепная и параллельная связи. Лексические, тематические, грамматические и интонационные средства связи. Умение определять средства связи предложений в тексте. Временная соотнесенность глаголов. Использование глагольного времени в переносном значении. Умение конструировать текст по заданной временной схеме, проводить лексическое и грамматическое редактирование. Умение преобразовывать текст с параллельным построением в предложение с однородными членами и наоборот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озиция текста. Завязка, развитие действия, кульминация, развязка. Умение определять элементы  композиции в данном тексте, составлять текст заданной композиционной структуры. Умение восстанавливать деформированный текст с опорой на знание композиции и средств межфразовой связи. 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многозначные слова, омонимы, омоформы, каламбуры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изобразительно-выразительные средства языка: тропы, метафоры, сравнения, олицетворение, эпитеты; крылатые слова и выражения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иностранные заимствования. Новые слова. Канцеляризмы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спознавать типы текстов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устанавливать связь предложений в тексте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спознавать предложение со сравнительным оборотом; составлять простое, сложносочинённое и сложноподчинённое предложени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определять стилистическую принадлежность текстов; определять средства связи предложений в тексте; преобразовывать текст с  параллельным построением в предложение с однородными членами и наоборот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восстанавливать деформированный текст с опорой на знание композиции и средств межфразовой связи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81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тематического бло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сего часов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Умения, вырабатываемые в результате деятельности учащихся</w:t>
            </w:r>
          </w:p>
        </w:tc>
      </w:tr>
      <w:tr>
        <w:trPr/>
        <w:tc>
          <w:tcPr>
            <w:tcW w:w="10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«Общие понятия» (ч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лов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чь. Техника и выразительность реч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ложение и словосочетан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8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ечение всего курс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едставление о слове как комплексе звуков, имеющем лексическое значение; понятия о прямом и переносном значении слов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ные качества речи. Умение совершенствовать свою речь, работать над наиболее распространенными грамматическими и речевыми ошибками. Умение составлять текст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ие определять стилистическую принадлежность текстов, составлять текст в заданном стиле. Умение определять средства связи предложений в тексте. Умение восстанавливать деформированный текст с опорой на знание композиции и средства межфразовой связ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ие редактировать простое и сложное предложение. Умение интонационно правильно читать предложения разных типо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вные обозначе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 – занятие  контроля, ОНЗ – занятие «открытия» нового знания, РФ –рефлексия (уроки повторения, закрепления знаний и выработки умений,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-беседа, В-взаимоконтроль, И-итоговый контроль, Р-рубежный контроль, С-самоконтроль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019"/>
        <w:gridCol w:w="2436"/>
        <w:gridCol w:w="1257"/>
        <w:gridCol w:w="23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содерж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контрол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ровню подготовки обучающих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онимы,омофоны, омоформы, Каламбуры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ие многозначного слова от омонимов. Знакомство с каламбурам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 представления об омонимах, омофонах, омоформах, каламбура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зеологиз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фразеологизмами. Заменять слова фразеологизмам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едставления о фразеологиз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. Уметь определять слова с переносным значением сло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зеологизм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рассказ, используя фразеологизмы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и употребления фразеологизмов в устной и письменной речи.</w:t>
            </w:r>
          </w:p>
        </w:tc>
      </w:tr>
      <w:tr>
        <w:trPr>
          <w:trHeight w:val="17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ектизмы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диалектизмов в литературном язык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едставления о диалектиз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. Диалекты в литератур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 язык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, эпитеты, олицетворение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изобразительных средствах языка: олицетворении, сравнении, эпитет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и употребления изобразительно-выразительных средств в устной реч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фора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метафорой. Определение выражений с метафорой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метафоры в художестве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 тек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овицы и поговорки. Афоризмы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ословицами и поговорками. Знакомство с афоризмам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уместного употребления пословиц в реч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по пословице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текст по заданной пословиц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скрывать смысл пословиц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чинений по пословицам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рфографическими и речевыми ошибкам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едактировать текст, исправлять лексические и стилистические ошиб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й стиль. Общее понятие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художественным стилем. Изобразительные языковые средства художественного стиля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оставлять текст в художественном стил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– пейзажная зарисовка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образных средств для написания сочинения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оставлять текст в художестве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 стил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фма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стихотворении как об определенном способом организованном текст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пределять стихи, определенный рит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 и монолог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тексте диалогов, монологов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 и монолог как форма реч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матические импровизации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ьесой. Инсценировка отрывка из данного рассказ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трансформировать рассказ в пьес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матические импровизации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ценировка по отрывку из повести «Витя Малеев в школе и дома»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трансформировать рассказ в пьес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текста. Основные элементы композиции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элементами композиции текст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пределять все части текс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. Работа с деформирова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м текстом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стиль, тему, основную мысль текста. Работать с деформированным текстом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пределять элементы композиции текс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сочинения на определенную тему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ь сочинение на определенную тем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– миниатюра в художественном стиле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сочинения в художественном стил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текст в художественном стил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сочинения «наоборот»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сказки по опор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цистический стиль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ублицистическим стилем и его особенностям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исать сочинения в публицистическом стил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но – публицистический стиль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особенностями газетно-публицистического стиля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пределять корреспонденцию, репортаж, стать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игра «Вёрстка газеты»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«собирать» газету, располагать типографский набор на страницах газеты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выпускать стенную газет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о – деловой стиль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официально – деловым стилем и  его особенностям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написания деловых документ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зисы. Конспек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я конспект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написания конспектов стат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отация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аннотации к любимой книг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составления аннотации к прочитанным книга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ишу письмо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особенностями эпистолярного жанр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оформления адреса на письм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дневник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ость ведения личного дневник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ести записи в личном дневник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«Мои любимые стихи»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любимых поэтов, любимые стих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ознавательного интереса, внимания к поэз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и сценарий для мультфильма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ать тему, каждому герою роль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а составления мультфильм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на лучшее название конфе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ть различные названия конфет. Установить источник происхождения этих названий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воих исследований в виде презента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. Проверочная работа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вистический турнир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именять полученные знания в нестандартной ситу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Литература: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рсирий А.Т., Дмитриева Т.М. Материалы по занимательной грамматике русского языка. – М.: Учпедгиз, 196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артанян Э.А. Из жизни слов. – М.: Детская литература,196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артанян Э.А Рождение слова. – М.: Детская литература, 197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артанян Э.А Путешествие в слово. – М.: Детская литература,197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етвицкий В.Г. Занимательное языкознание.-Л.: Просвещение, 1968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олуб И.Б. Путешествие в страну слов. – М.: Владос,1998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ригорьян Л.Т. Язык мой – друг мой. – М.: Просвещение,196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рызлова М.Л. Внеклассная работа по русскому языку. М-.: Учпедгиз,197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Евлампиева Е.А. Русская фразеология. Вопросы и задания.- Чебоксары: 1977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ванова В.А., Потиха З.А., Розенталь Д.Э. Занимательно о русском языке. – Л.: Просвещение, 199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зловский Я.О. О словах разнообразных – одинаковых, но разных. М.: Детская литература, 1965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ндрашов В.Н. Грамматические игры и загадки. – Кострома: 196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рчиц М.А. Грамматические игры. – Липецк: 196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ружковая работа по русскому языку./ Сост. Н.Н.Ушаков.- М.: просвещение,197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азарева Э.А. Системно-стилистические характеристики газеты.- Екатеринбург: 199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ьвов М.Р. Школа творческого мышления.- М.: Просвещение .199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ьвова С.И. Язык в речевом общении. – М.: просвещение, 199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ьвова С.И. Русский язык. За страницами школьного учебника.- М.: Дрофа,200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ережинская Е.К. Гуревич А.Ю., Зарицкий С.А. Занимательная грамматика русского языка. – Киев: 196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динцов В.В. Лингвистические парадоксы. – М.: Просвещение. – М.: Просвещение,198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анов Г.А. Внеклассная работа по русскому языку. – М.: просвещение, 198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дгаецкая И.М. Воспитание  у учащихся интереса к изучению русского языка. – М.: Просвещение,198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ображенская Е.П. Кружок русского языка в школе. – М.: Просвещение, 197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одари Д. Грамматика фантазии : введение в искусства придумывания историй. – М.: Просвещение, 1978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134" w:right="56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704786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5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3:11:00Z</dcterms:created>
  <dc:creator>Надежда</dc:creator>
  <dc:description/>
  <cp:keywords/>
  <dc:language>en-US</dc:language>
  <cp:lastModifiedBy>guest</cp:lastModifiedBy>
  <dcterms:modified xsi:type="dcterms:W3CDTF">2020-05-27T04:37:00Z</dcterms:modified>
  <cp:revision>11</cp:revision>
  <dc:subject/>
  <dc:title>РАБОЧАЯ ПРОГРАММА КУРСА «РЕЧЬ»</dc:title>
</cp:coreProperties>
</file>