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9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  <w:gridCol w:w="239"/>
        <w:gridCol w:w="1353"/>
        <w:gridCol w:w="2301"/>
        <w:gridCol w:w="224"/>
      </w:tblGrid>
      <w:tr>
        <w:trPr/>
        <w:tc>
          <w:tcPr>
            <w:tcW w:w="10732" w:type="dxa"/>
            <w:tcBorders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301" w:type="dxa"/>
            <w:tcBorders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732" w:type="dxa"/>
            <w:tcBorders/>
          </w:tcPr>
          <w:p>
            <w:pPr>
              <w:pStyle w:val="Heading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301" w:type="dxa"/>
            <w:tcBorders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10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«Каргасокская средняя общеобразовательная школа №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3725" cy="1271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16" t="1923" r="7494" b="84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372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РАБОЧАЯ ПРОГРАМ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ru-RU"/>
              </w:rPr>
              <w:t>курса внеуроч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ru-RU"/>
              </w:rPr>
              <w:t xml:space="preserve">«Информатика.Логика.Математи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ru-RU"/>
              </w:rPr>
              <w:t>4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ru-RU"/>
              </w:rPr>
              <w:t xml:space="preserve">Направление: общеинтеллектуаль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ru-RU"/>
              </w:rPr>
              <w:t>Срок реализации – 2019-2020 уч.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                                       </w:t>
            </w:r>
            <w:r>
              <w:rPr>
                <w:rFonts w:cs="Calibri" w:ascii="Times New Roman" w:hAnsi="Times New Roman"/>
                <w:b/>
                <w:sz w:val="24"/>
                <w:szCs w:val="28"/>
                <w:lang w:eastAsia="ru-RU"/>
              </w:rPr>
              <w:t>Ф.И.О. педагога: Белякова Е. 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                 </w:t>
            </w:r>
            <w:r>
              <w:rPr>
                <w:rFonts w:cs="Calibri" w:ascii="Times New Roman" w:hAnsi="Times New Roman"/>
                <w:b/>
                <w:sz w:val="24"/>
                <w:szCs w:val="28"/>
                <w:lang w:eastAsia="ru-RU"/>
              </w:rPr>
              <w:t>учитель начальных класс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Calibri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Calibri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аргасок 2019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0"/>
                <w:szCs w:val="28"/>
                <w:lang w:val="ru-RU" w:eastAsia="ru-RU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301" w:type="dxa"/>
            <w:tcBorders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107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30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32"/>
          <w:szCs w:val="32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подавание программы «Умники и умницы» проводится во второй половине дня. Важность этого курса для младших школьников подчеркивается тем, что он осуществляется в рамках «Внеурочной деятельности, рекомендованной ФГОС.</w:t>
      </w:r>
    </w:p>
    <w:p>
      <w:pPr>
        <w:pStyle w:val="Normal"/>
        <w:shd w:fill="FFFFFF" w:val="clear"/>
        <w:spacing w:before="0" w:after="0"/>
        <w:ind w:right="307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грамма рассчитана на 2 часа в неделю (68 асов в год), продолжительность занятия 35 миут. На отдельных занятиях возможно привлечение психолога с целью проведения диагностической и коррекционной рабо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Рабочая программа к курсу «Умники и умницы» составлена</w:t>
      </w:r>
      <w:r>
        <w:rPr>
          <w:rFonts w:cs="Times New Roman" w:ascii="Times New Roman" w:hAnsi="Times New Roman"/>
        </w:rPr>
        <w:t xml:space="preserve"> </w:t>
      </w:r>
      <w:r>
        <w:rPr>
          <w:rFonts w:eastAsia="SchoolBookC;Arial Unicode MS" w:cs="Times New Roman" w:ascii="Times New Roman" w:hAnsi="Times New Roman"/>
        </w:rPr>
        <w:t xml:space="preserve">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на основе программы развития познавательных способностей учащихся младших классов Н.А. Криволаповой, И.Ю. Цибаевой «Умники и умницы» (модифицированной),   с использованием   методического пособия О. Холодовой «Юным умникам и умницам». – Москва: РОСТ книга, 2010 г. – с. 191 – 210.</w:t>
      </w:r>
    </w:p>
    <w:p>
      <w:pPr>
        <w:pStyle w:val="Normal"/>
        <w:shd w:fill="FFFFFF" w:val="clear"/>
        <w:spacing w:before="0" w:after="0"/>
        <w:ind w:left="24" w:firstLine="494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грамма данного курс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ставляет систему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интеллек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уально-развивающих занят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ля учащихся начальных классов и рассчитана на четыре года обучения. В четвёртом классе 66 часов (2 часа в неделю)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 выбора определена следующими факторами:</w:t>
      </w:r>
    </w:p>
    <w:p>
      <w:pPr>
        <w:pStyle w:val="Normal"/>
        <w:numPr>
          <w:ilvl w:val="0"/>
          <w:numId w:val="13"/>
        </w:numPr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диагностических фактов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Новизна  данной рабочей программы</w:t>
      </w:r>
      <w:r>
        <w:rPr>
          <w:rFonts w:cs="Times New Roman" w:ascii="Times New Roman" w:hAnsi="Times New Roman"/>
          <w:b/>
          <w:bCs/>
          <w:color w:val="231F20"/>
          <w:lang w:eastAsia="ru-RU"/>
        </w:rPr>
        <w:t xml:space="preserve"> определена федеральным государственным стандартом</w:t>
      </w:r>
      <w:r>
        <w:rPr>
          <w:rFonts w:cs="Times New Roman" w:ascii="Times New Roman" w:hAnsi="Times New Roman"/>
          <w:bCs/>
          <w:color w:val="231F20"/>
          <w:lang w:eastAsia="ru-RU"/>
        </w:rPr>
        <w:t xml:space="preserve"> начального общего образования 2010 года. Отличительными особенностями являются:</w:t>
      </w:r>
    </w:p>
    <w:p>
      <w:pPr>
        <w:pStyle w:val="3"/>
        <w:spacing w:lineRule="auto" w:line="276"/>
        <w:jc w:val="both"/>
        <w:rPr/>
      </w:pPr>
      <w:r>
        <w:rPr>
          <w:b w:val="false"/>
          <w:bCs/>
          <w:color w:val="231F20"/>
          <w:sz w:val="24"/>
          <w:szCs w:val="24"/>
        </w:rPr>
        <w:t xml:space="preserve">1.Определение видов    организации деятельности учащихся, направленных  на достижение  </w:t>
      </w:r>
      <w:r>
        <w:rPr>
          <w:sz w:val="24"/>
          <w:szCs w:val="24"/>
        </w:rPr>
        <w:t>личностных, метапредметных и предметных результатов</w:t>
      </w:r>
      <w:r>
        <w:rPr>
          <w:b w:val="false"/>
          <w:sz w:val="24"/>
          <w:szCs w:val="24"/>
        </w:rPr>
        <w:t xml:space="preserve"> освоения учебного курса.</w:t>
      </w:r>
    </w:p>
    <w:p>
      <w:pPr>
        <w:pStyle w:val="3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В основу реализации программы положены  </w:t>
      </w:r>
      <w:r>
        <w:rPr>
          <w:sz w:val="24"/>
          <w:szCs w:val="24"/>
        </w:rPr>
        <w:t>ценностные ориентиры и  воспитательные результаты.</w:t>
      </w:r>
      <w:r>
        <w:rPr>
          <w:b w:val="false"/>
          <w:sz w:val="24"/>
          <w:szCs w:val="24"/>
        </w:rPr>
        <w:t xml:space="preserve"> </w:t>
      </w:r>
    </w:p>
    <w:p>
      <w:pPr>
        <w:pStyle w:val="3"/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3.Ценностные ориентации организации деятельности  предполагают </w:t>
      </w:r>
      <w:r>
        <w:rPr>
          <w:sz w:val="24"/>
          <w:szCs w:val="24"/>
        </w:rPr>
        <w:t>уровневую оценк</w:t>
      </w:r>
      <w:r>
        <w:rPr>
          <w:b w:val="false"/>
          <w:sz w:val="24"/>
          <w:szCs w:val="24"/>
        </w:rPr>
        <w:t xml:space="preserve">у в достижении планируемых результатов.  </w:t>
      </w:r>
    </w:p>
    <w:p>
      <w:pPr>
        <w:pStyle w:val="3"/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4. В основу оценки </w:t>
      </w:r>
      <w:r>
        <w:rPr>
          <w:sz w:val="24"/>
          <w:szCs w:val="24"/>
        </w:rPr>
        <w:t>личностных, метапредметных и предметных результатов освоения</w:t>
      </w:r>
      <w:r>
        <w:rPr>
          <w:b w:val="false"/>
          <w:sz w:val="24"/>
          <w:szCs w:val="24"/>
        </w:rPr>
        <w:t xml:space="preserve"> программы факультатива, воспитательного результата положены методики, предложенные Асмоловым А.Г., Криволаповой Н.А., Холодовой О.А.</w:t>
      </w:r>
    </w:p>
    <w:p>
      <w:pPr>
        <w:pStyle w:val="3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shd w:fill="FFFFFF" w:val="clear"/>
        <w:spacing w:before="0" w:after="0"/>
        <w:ind w:right="34" w:hanging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Цель данного курса: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сновные задачи курс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34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4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ким образом, принципиаль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задачей предлагаемого курса является именно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развитие познав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ательных способностей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общеучебных умений и навыков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, а не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усвоение каких-то конкретных знаний и ум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C18c21c26"/>
        <w:spacing w:lineRule="auto" w:line="276" w:before="0" w:after="0"/>
        <w:ind w:left="928" w:hanging="0"/>
        <w:jc w:val="center"/>
        <w:rPr/>
      </w:pPr>
      <w:r>
        <w:rPr>
          <w:rStyle w:val="C6c23c46"/>
          <w:b/>
          <w:bCs/>
          <w:color w:val="000000"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spacing w:before="0" w:after="0"/>
        <w:rPr>
          <w:rStyle w:val="C6c23c4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в 4-м классе является формирование следующих умений: </w:t>
      </w:r>
    </w:p>
    <w:p>
      <w:pPr>
        <w:pStyle w:val="3"/>
        <w:numPr>
          <w:ilvl w:val="0"/>
          <w:numId w:val="19"/>
        </w:numPr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9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в 4-м классе являются формирование следующих универсальных учебных действий (УУД). </w:t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  . 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4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numPr>
          <w:ilvl w:val="0"/>
          <w:numId w:val="22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6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11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. </w:t>
      </w:r>
    </w:p>
    <w:p>
      <w:pPr>
        <w:pStyle w:val="3"/>
        <w:numPr>
          <w:ilvl w:val="0"/>
          <w:numId w:val="7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20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3"/>
        </w:numPr>
        <w:spacing w:lineRule="auto" w:line="276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i/>
          <w:sz w:val="24"/>
          <w:szCs w:val="24"/>
        </w:rPr>
        <w:t>анализировать, синтезировать.</w:t>
      </w:r>
    </w:p>
    <w:p>
      <w:pPr>
        <w:pStyle w:val="3"/>
        <w:numPr>
          <w:ilvl w:val="0"/>
          <w:numId w:val="3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математических моделей (предметных, рисунков, схематических рисунков, схем); находить и формулировать решение задачи с помощью моделей (предметных, рисунков, схематических рисунков, схем).</w:t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3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чёткого, логически-последовательного текста)</w:t>
      </w:r>
    </w:p>
    <w:p>
      <w:pPr>
        <w:pStyle w:val="3"/>
        <w:numPr>
          <w:ilvl w:val="0"/>
          <w:numId w:val="8"/>
        </w:numPr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4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15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в 4-м классе являются формирование следующих ум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признаки предметов, событий , явлений и узнавать события  по их признак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существенные признаки предметов, событий, яв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ивать между собой предметы, 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бщать, делать логические выв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лассифицировать явления, предме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последовательность событ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противоположные явлениях, фразеологизмы, антонимы, синонимы, омони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ть определения научным  поняти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функциональные отношения между поняти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являть закономерности и проводить аналогии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КУРС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1.Тренировка психических процессов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концентрации внимания;</w:t>
        <w:br/>
        <w:t>-тренировка слуховой и зрительной памяти;</w:t>
        <w:br/>
        <w:t>-совершенствование воображения;</w:t>
        <w:br/>
        <w:t>-развитие быстроты реакции, мышления;</w:t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2. Задания геометрического характер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ставление и моделирование предметов;</w:t>
        <w:br/>
        <w:t>-построение фигур из счетных палочек;</w:t>
        <w:br/>
        <w:t>-уникурсальные кривые;</w:t>
        <w:br/>
        <w:t>-построение фигур из конструктора "Вьетнамская игра" , "Монгольская игра", "Танграм";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разрезание фигур. </w:t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3. Нестандартные задания алгебраического характер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адачи на переливание;</w:t>
        <w:br/>
        <w:t>-задачи на взвешивание;</w:t>
        <w:br/>
        <w:t>-математический фокус ;</w:t>
        <w:br/>
        <w:t>-математические ребусы;</w:t>
        <w:br/>
        <w:t>-арифметические лабиринты с воротами;</w:t>
        <w:br/>
        <w:t>-магические квадраты.</w:t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4. Нестандартные задания логического характер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логические задачи на причинно-следственные цепочки;</w:t>
        <w:br/>
        <w:t>-задачи с опорой на жизненные ситуации;</w:t>
        <w:br/>
        <w:t>-анаграмма;</w:t>
        <w:br/>
        <w:t>-комбинаторные задачи;</w:t>
        <w:br/>
        <w:t>-задачи с альтернативным условием.</w:t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5.Игры А. З. За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игры, способствующие развитию способности действовать в уме.( "Муха", "Просветы", "Ход конём"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аждом занятии уделяется значительное внимание развитию и формированию психических данных процессов. Используются задания, которые способствуют развитию перечисленных качеств. Задачи геометрического характера. Занимательные геометрические задачи способствуют формированию и развитию пространственных представлений. Для решения этих задач обучающиеся должны знать геометрические фигуры, их свойства и признаки, уметь перемещать их для получения новых фигу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Задания на развитие внима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даниям этой группы относятся различные лабиринты и целый ряд игр, направленных на развитие произвольного внимания детей, объема внимания, его устойчивости, переключения и распределе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заданий подобного типа способствует формированию таких жизненно важных умений, как умение целенаправленно сосредотачиваться, вести поиск нужного пути, оглядываясь, а иногда и возвращаясь назад, находить самый короткий путь, решая двух - трехходовые задач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Задания, развивающие памя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бочие тетради включены упражнения на развитие и совершенствование слуховой и зрительной памяти. Участвуя в играх, школьники учатся пользоваться своей памятью и применять специальные приемы, облегчающие запоминание. В результате таких занятий обучающиеся осмысливают и прочно сохраняют в памяти различные учебные термины и определения. Вместе с тем у детей увеличивается объем зрительного и слухового запоминания, развивается смысловая память, восприятие и наблюдательность, закладывается основа для рационального использования сил и времен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Задания на развитие и совершенствование воображ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оображения построено в основном на материале, включающем задания геометрического характе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исовывание несложных композиций из геометрических тел или линий, не изображающих ничего конкретного, до какого-либо изображ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фигуры нужной формы для восстановления целог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ерчивание уникурсальных фигур (фигур, которые надо начертить, не отрывая карандаша от бумаги и не проводя одну и ту же линию дважды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пары идентичных фигур сложной конфигу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из общего рисунка заданных фигур с целью выявления замаскированного рисун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ение фигуры на несколько заданных фигур и построение заданной фигуры из нескольких частей, выбираемых из множества данны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ю воображения способствует работа с изографами (слова записаны буквами, расположение которых напоминает изображение того предмета, о котором идет речь) и числограммы (предмет изображен с помощью чисел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Задания, развивающие мышлени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ритетным направлением обучения на уровне начального общего образования является развитие мышления. С этой целью в рабочих тетрадях приведены задания,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 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тиями, учатся комбинировать и планировать. Предлагаются задания, направленные на формирование умений работать с алгоритмическими предписаниями (шаговое выполнение задания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Нестандартные задачи логического характера. Задания геометрического характер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никурсальные кривы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и моделирование предмет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фигур из счетных палочек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фигур из конструктора "Монгольская игра", "Танграм"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ческое решение логически - поисковых задач из области математики способствует развитию гибкости мышл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Нестандартные задачи алгебраического характер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му восприятию и пониманию математических законов, формированию мыслительных процессов помогут задания и игры, имеющие необычное нестандартное условие и содержание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ифметический шифр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матический фокус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ифметические лабиринты с воротам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матические ребус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гические квадраты 3*3;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151"/>
        <w:gridCol w:w="6348"/>
      </w:tblGrid>
      <w:tr>
        <w:trPr>
          <w:trHeight w:val="491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7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</w:t>
            </w:r>
          </w:p>
        </w:tc>
        <w:tc>
          <w:tcPr>
            <w:tcW w:w="6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49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Выявление уровня развития внимания, восприятия, воображения, памяти и мышления. (вводный урок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Тренировка внимания. Развитие мышления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Развитие аналитических способностей. Совершенствование мыслительных операций.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Совершенствование воображения. Задания по перекладыванию спичек.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32"/>
          <w:szCs w:val="32"/>
        </w:rPr>
        <w:t xml:space="preserve">                                            </w:t>
      </w:r>
    </w:p>
    <w:p>
      <w:pPr>
        <w:pStyle w:val="Normal"/>
        <w:shd w:fill="FFFFFF" w:val="clear"/>
        <w:spacing w:before="0" w:after="0"/>
        <w:ind w:left="192"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0" w:after="0"/>
        <w:ind w:left="192"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0" w:after="0"/>
        <w:ind w:left="192" w:firstLine="71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лендарно-тематическое планирование по внеурочной деятельности</w:t>
      </w:r>
    </w:p>
    <w:p>
      <w:pPr>
        <w:pStyle w:val="Normal"/>
        <w:shd w:fill="FFFFFF" w:val="clear"/>
        <w:spacing w:before="0" w:after="0"/>
        <w:ind w:left="192" w:firstLine="71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Юным умникам и умницам», (4 класс) 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(2 часа в неделю , 68 часов)</w:t>
      </w:r>
    </w:p>
    <w:p>
      <w:pPr>
        <w:pStyle w:val="Normal"/>
        <w:shd w:fill="FFFFFF" w:val="clear"/>
        <w:spacing w:before="0" w:after="0"/>
        <w:ind w:left="192"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before="0" w:after="0"/>
        <w:ind w:right="2304" w:hanging="0"/>
        <w:rPr>
          <w:rFonts w:ascii="Times New Roman" w:hAnsi="Times New Roman" w:eastAsia="Times New Roman" w:cs="Times New Roman"/>
          <w:b/>
          <w:b/>
          <w:spacing w:val="-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pacing w:val="-3"/>
          <w:sz w:val="32"/>
          <w:szCs w:val="32"/>
        </w:rPr>
        <w:t xml:space="preserve">     </w:t>
      </w:r>
    </w:p>
    <w:tbl>
      <w:tblPr>
        <w:tblW w:w="14091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936"/>
        <w:gridCol w:w="120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. (вводный урок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концентрации внимания. Анаграмм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гадываем пиктограмм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мышления. Разгадываем и составляем ребус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мышления. Кодировка слов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агические квадрат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вершенствование воображ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Задания по перекладыванию спичек. 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логического мыш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мыслительных операций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мышл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ренировка внимания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лухов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ические цепочки чисел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ышления. Синонимы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мбинаторика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гадываем и составляем ребус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Фразеологизм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мышления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лухов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еликое противостояние антонимов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ышления. Разгадываем и составляем изограф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дарение меняет значение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удоку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курс эрудитов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логического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мыслительных операций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мышления. Танграм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оним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 слухов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в стихах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ышления. Танграм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мбинаторика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вершенствование воображ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дания по перекладыванию спичек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рхаизм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мышления. Шарад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моним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ышления.  Геометрические задачи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дачи на разрезание фигур на одинаковые части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аналитических способностей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мыслительных операций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логического мыш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мыслительных операций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курс эрудитов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логического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мыслительных операций.</w:t>
            </w:r>
          </w:p>
        </w:tc>
      </w:tr>
    </w:tbl>
    <w:p>
      <w:pPr>
        <w:pStyle w:val="Normal"/>
        <w:shd w:fill="FFFFFF" w:val="clear"/>
        <w:spacing w:before="0" w:after="0"/>
        <w:ind w:right="230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 – методическая литература 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6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4820"/>
        <w:gridCol w:w="3118"/>
      </w:tblGrid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, год изд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осо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ова О., Москва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: РОСТ книга, 2011 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м умникам и умницам: Задания по развитию познавательных способностей 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для 4  класс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ая литература для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6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98"/>
        <w:gridCol w:w="4449"/>
        <w:gridCol w:w="3118"/>
      </w:tblGrid>
      <w:tr>
        <w:trPr>
          <w:trHeight w:val="1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, год изд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осо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ова О., Москва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: РОСТ книга, 2011 г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м умникам и умницам: Задания по развитию познавательных способностей 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 в 2-х частя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ьютер, проектор, документ-камер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Экранно-звуковые пособ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озаписи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Оборудование кабине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2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ческие таблицы для начальной шк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циф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геометрических фигу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ационный счетный матери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ные карти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льные развивающие игр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1"/>
    <w:lvlOverride w:ilvl="0">
      <w:startOverride w:val="1"/>
    </w:lvlOverride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360" w:hanging="0"/>
      <w:jc w:val="center"/>
      <w:outlineLvl w:val="0"/>
    </w:pPr>
    <w:rPr>
      <w:rFonts w:ascii="Times New Roman" w:hAnsi="Times New Roman" w:eastAsia="Times New Roman" w:cs="Times New Roman"/>
      <w:b/>
      <w:color w:val="0000FF"/>
      <w:sz w:val="28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FF"/>
      <w:sz w:val="28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6c23c46">
    <w:name w:val="c6 c23 c4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8c21c26">
    <w:name w:val="c18 c21 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44:00Z</dcterms:created>
  <dc:creator>вирусыгавно</dc:creator>
  <dc:description/>
  <cp:keywords/>
  <dc:language>en-US</dc:language>
  <cp:lastModifiedBy>guest</cp:lastModifiedBy>
  <cp:lastPrinted>2011-11-15T23:19:00Z</cp:lastPrinted>
  <dcterms:modified xsi:type="dcterms:W3CDTF">2020-05-27T04:30:00Z</dcterms:modified>
  <cp:revision>3</cp:revision>
  <dc:subject/>
  <dc:title/>
</cp:coreProperties>
</file>